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2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instytucji i placówek świadczących pomoc rodzinie na terenie powiatu  BRANIEWSKIEGO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35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56"/>
        <w:gridCol w:w="2130"/>
        <w:gridCol w:w="1831"/>
        <w:gridCol w:w="1575"/>
        <w:gridCol w:w="1980"/>
        <w:gridCol w:w="1140"/>
        <w:gridCol w:w="1125"/>
        <w:gridCol w:w="1140"/>
        <w:gridCol w:w="2258"/>
        <w:gridCol w:w="4"/>
      </w:tblGrid>
      <w:tr>
        <w:trPr>
          <w:trHeight w:val="340" w:hRule="exac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Lp.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Instytucje                  i placówki</w:t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Adres</w:t>
            </w:r>
          </w:p>
        </w:tc>
        <w:tc>
          <w:tcPr>
            <w:tcW w:w="18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Telefon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Osoba odpowie-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dzialna</w:t>
            </w:r>
          </w:p>
        </w:tc>
        <w:tc>
          <w:tcPr>
            <w:tcW w:w="76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Forma pomocy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poradnictwo-jakie?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finansow</w:t>
            </w:r>
            <w:r>
              <w:rPr>
                <w:b/>
                <w:szCs w:val="24"/>
                <w:lang w:bidi="zxx"/>
              </w:rPr>
              <w:t>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zxx"/>
              </w:rPr>
            </w:pPr>
            <w:r>
              <w:rPr>
                <w:b/>
                <w:sz w:val="20"/>
                <w:lang w:bidi="zxx"/>
              </w:rPr>
              <w:t>material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opiek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inna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jaka?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9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0</w:t>
            </w:r>
          </w:p>
        </w:tc>
      </w:tr>
      <w:tr>
        <w:trPr>
          <w:trHeight w:val="1933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1.1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Poradnia rodzinn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rFonts w:eastAsia="Times New Roman" w:cs="Times New Roman"/>
                <w:bCs/>
                <w:szCs w:val="24"/>
                <w:lang w:bidi="zxx"/>
              </w:rPr>
              <w:t xml:space="preserve"> </w:t>
            </w:r>
            <w:r>
              <w:rPr>
                <w:bCs/>
                <w:szCs w:val="24"/>
                <w:lang w:bidi="zxx"/>
              </w:rPr>
              <w:t xml:space="preserve">Poradnia Rodzinna przy parafii Św. Antoniego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rólewiecka 2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śr. i sob. 17</w:t>
            </w:r>
            <w:r>
              <w:rPr>
                <w:bCs/>
                <w:szCs w:val="24"/>
                <w:vertAlign w:val="superscript"/>
              </w:rPr>
              <w:t>00</w:t>
            </w:r>
            <w:r>
              <w:rPr>
                <w:bCs/>
                <w:szCs w:val="24"/>
              </w:rPr>
              <w:t>-18</w:t>
            </w:r>
            <w:r>
              <w:rPr>
                <w:bCs/>
                <w:szCs w:val="24"/>
                <w:vertAlign w:val="superscript"/>
              </w:rPr>
              <w:t>30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czw. 11</w:t>
            </w:r>
            <w:r>
              <w:rPr>
                <w:bCs/>
                <w:szCs w:val="24"/>
                <w:vertAlign w:val="superscript"/>
              </w:rPr>
              <w:t xml:space="preserve">00 </w:t>
            </w:r>
            <w:r>
              <w:rPr>
                <w:bCs/>
                <w:szCs w:val="24"/>
              </w:rPr>
              <w:t>- 12</w:t>
            </w:r>
            <w:r>
              <w:rPr>
                <w:bCs/>
                <w:szCs w:val="24"/>
                <w:vertAlign w:val="superscript"/>
              </w:rPr>
              <w:t>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3-6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gr Franciszka Kasprzyc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rzedmałżeńskie i małżeńskie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oradztwo w  zakr. NPR i komunikacji międzyosobow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oraźna pomoc materialna, poradnictwo pedagogiczne, psychologiczne, terapie rodzinne, mediacje</w:t>
            </w:r>
          </w:p>
        </w:tc>
      </w:tr>
      <w:tr>
        <w:trPr>
          <w:trHeight w:val="1336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Klasztor Ojców Redemptorystów </w:t>
            </w:r>
          </w:p>
          <w:p>
            <w:pPr>
              <w:pStyle w:val="Normal"/>
              <w:rPr>
                <w:bCs/>
                <w:sz w:val="20"/>
                <w:lang w:bidi="zxx"/>
              </w:rPr>
            </w:pPr>
            <w:r>
              <w:rPr>
                <w:bCs/>
                <w:sz w:val="20"/>
                <w:lang w:bidi="zxx"/>
              </w:rPr>
              <w:t>ul. Świętokrzyska 10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6-4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lang w:bidi="zxx"/>
              </w:rPr>
              <w:t>o. Ludwik Obal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poradnictwo przedmałżeńskie   ( kursy)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oraźna pomoc materialna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arafia Rzymsko-Katolicka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Św. Piotra i Pawła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Rynek 2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0 Pieniężn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60-42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ks.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Józef Żmijews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ct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rzedmałżeńskie     ( kursy 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oraźna pomoc materialna</w:t>
            </w:r>
          </w:p>
        </w:tc>
      </w:tr>
      <w:tr>
        <w:trPr>
          <w:trHeight w:val="1381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Parafia Garnizonowa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Św. Wojciecha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ul. Sucharskiego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4-8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ks.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Janusz Kłopot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ctwo przedmałżeński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</w:tr>
      <w:tr>
        <w:trPr>
          <w:trHeight w:val="1381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Bazylika Mniejsza pw. Św. Katarzyny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ul. Katedralna 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lang w:bidi="zxx"/>
              </w:rPr>
              <w:t>ks. Tadeusz Brandys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ctwo przedmałżeński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Parafia Archikatedraln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atedralna 8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14-530 Frombork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72-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ks.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Tadeusz Granic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ctwo przedmałżeński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oraźna pomoc materialn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.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>Poradnia  Psychologiczno- Pedagogiczna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ściuszki 105a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6-3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Dyrektor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Barbara Dytkow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rodzinne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zawodowe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sychologiczne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edagogiczne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logopedycz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Gabinet Terapii Zajęciowej przy Poradni Psychologiczno- Pedagogicznej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ściuszki 105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6-3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Iwonna Kaczmarczy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Terapeutyczne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erapia dzieci niepełnosprawnych ruchowo                             i upośledzonych ruchowo</w:t>
            </w:r>
          </w:p>
        </w:tc>
      </w:tr>
      <w:tr>
        <w:trPr>
          <w:trHeight w:val="829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3.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Szkoła Rodzenia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Szkoła Rodzenia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Gdańska 8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lang w:bidi="zxx"/>
              </w:rPr>
              <w:t>(0-55) 644 63 60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położna Helena Gudz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zajęcia teoretyczne                     i praktyczne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Szkoła Rodzenia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Piłsudskiego 5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0-605-570-57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położna Wiesława Muraw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zajęcia teoretyczne              i praktyczne</w:t>
            </w:r>
          </w:p>
        </w:tc>
      </w:tr>
      <w:tr>
        <w:trPr>
          <w:trHeight w:val="110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4.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Oddział 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„</w:t>
            </w:r>
            <w:r>
              <w:rPr>
                <w:b/>
                <w:szCs w:val="24"/>
                <w:lang w:bidi="zxx"/>
              </w:rPr>
              <w:t>Caritas „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Braniewska 3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0 Pieniężn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63-55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ks. Artur Masłej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wypoczynek letni dla dzieci z biednych rodzin</w:t>
            </w:r>
          </w:p>
        </w:tc>
      </w:tr>
      <w:tr>
        <w:trPr>
          <w:trHeight w:val="110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tacja „CARITAS”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Sadowa 3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0 Pieniężn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4-61-3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P. Szliw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>Opieka nad chorym    w domu oraz jego rodziną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tacja “CARITAS”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Bł. Reginy Protman 1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5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Dom Samotnej Matk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W naszym powiecie brak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soby z naszego powiatu za odpłatnością umieszczane są                     w Elblągu w Domu Samotnej Matki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6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Ośrodek Adopcyjno – Opiekuńcz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brak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Zadania te na rzecz naszego powiatu wykonuje Ośrodek Adopcyjno – Opiekuńczy                        w Elblągu,w najbliższym czasie należy zawrzeć porozumienie                     o świadczeniu tych usług lub utworzyć przy PCPR</w:t>
            </w:r>
          </w:p>
        </w:tc>
      </w:tr>
      <w:tr>
        <w:trPr>
          <w:trHeight w:val="2762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7.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Ośrodek Interwencji Kryzysowej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unkt Interwencji Kryzysowej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ściuszki 10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644 45 4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Albin Sulżyc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uzależnienia od alkoholu i narkotyków,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ctwo terapeutyczne,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  <w:lang w:bidi="zxx"/>
              </w:rPr>
              <w:t>prawne,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sychologiczne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unkt Interwencji Kryzysowej           przy Katolickim Ośrodku Wsparcia dla Dzieci i Młodzieży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R. Protmann 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5-7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Beata Jachimczu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ctwo psychologiczno-pedagogiczno-prawne, całodobow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>Placówka interwencyjna – zapewnienie bezpiecznego pobytu kobietom z dziećmi, nocleg, wyżywienie, poradnictwo specjalistyczne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8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Ośrodek Wsparci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Katolicki Ośrodek Wsparcia dla Dzieci i Młodzieży 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 Bł. R. Protmann 4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5-7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4"/>
                <w:lang w:bidi="zxx"/>
              </w:rPr>
              <w:t>Beata Jachimczu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ctwo psychologiczno-pedagogiczno-prawne, całodobow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t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Placówka prowadzi świetlicę terapeutyczną dla dzieci objętych pobytem dziennym, placówkę socjalizacyjną oraz Punkt Interwencji Kryzysowej</w:t>
            </w:r>
          </w:p>
        </w:tc>
      </w:tr>
      <w:tr>
        <w:trPr>
          <w:trHeight w:val="2209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9.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Poradnie Uzależni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0" w:leader="none"/>
                <w:tab w:val="left" w:pos="510" w:leader="none"/>
              </w:tabs>
              <w:ind w:left="150" w:hanging="0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dot.</w:t>
            </w:r>
          </w:p>
          <w:p>
            <w:pPr>
              <w:pStyle w:val="Normal"/>
              <w:ind w:left="150" w:hanging="0"/>
              <w:rPr/>
            </w:pPr>
            <w:r>
              <w:rPr>
                <w:b/>
                <w:szCs w:val="24"/>
                <w:lang w:bidi="zxx"/>
              </w:rPr>
              <w:t>alkoholu</w:t>
            </w:r>
          </w:p>
          <w:p>
            <w:pPr>
              <w:pStyle w:val="Normal"/>
              <w:ind w:left="150" w:hanging="0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narkotyków</w:t>
            </w:r>
          </w:p>
          <w:p>
            <w:pPr>
              <w:pStyle w:val="Normal"/>
              <w:ind w:left="150" w:hanging="0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i innych uzależnień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a Zdrowia Psychicznego przy SPZOZ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Żeromskiego 1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2-0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dr.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andec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Uzależnienie i współuzależnienie od alkoholu,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konsultacje ,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kierowanie na odtrucia lub całodobowe oddziały leczenia odwykowego, profilaktyka uzależnień </w:t>
            </w:r>
          </w:p>
        </w:tc>
      </w:tr>
      <w:tr>
        <w:trPr>
          <w:trHeight w:val="3313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a Terapii Uzależnień i Współuzależnienia od alkoholu</w:t>
            </w:r>
          </w:p>
          <w:p>
            <w:pPr>
              <w:pStyle w:val="Normal"/>
              <w:rPr>
                <w:bCs/>
                <w:szCs w:val="24"/>
                <w:lang w:val="de-DE" w:bidi="zxx"/>
              </w:rPr>
            </w:pPr>
            <w:r>
              <w:rPr>
                <w:bCs/>
                <w:szCs w:val="24"/>
                <w:lang w:val="de-DE" w:bidi="zxx"/>
              </w:rPr>
              <w:t>NZOZ PULS</w:t>
            </w:r>
          </w:p>
          <w:p>
            <w:pPr>
              <w:pStyle w:val="Normal"/>
              <w:rPr>
                <w:bCs/>
                <w:szCs w:val="24"/>
                <w:lang w:val="de-DE" w:bidi="zxx"/>
              </w:rPr>
            </w:pPr>
            <w:r>
              <w:rPr>
                <w:bCs/>
                <w:szCs w:val="24"/>
                <w:lang w:val="de-DE" w:bidi="zxx"/>
              </w:rPr>
              <w:t>Plac Grunwaldu 1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(055) 243 55 27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Jadwiga Wójcik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zależnienie i współuzależnienie od alkoholu, narkotyków, papierosów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iagnoza uzależnienia poradnictwo, psychoterapia indywidualna i grupowa, konsultacje lekarskie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 xml:space="preserve">Punkt Konsultacyjny Poradnictwa Specjalistycznego </w:t>
            </w:r>
          </w:p>
          <w:p>
            <w:pPr>
              <w:pStyle w:val="Normal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Przy Powiatowym Centrum Pomocy Rodzinie                       w Braniewie</w:t>
            </w:r>
          </w:p>
          <w:p>
            <w:pPr>
              <w:pStyle w:val="Normal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Plac Piłsudskiego 2</w:t>
            </w:r>
          </w:p>
          <w:p>
            <w:pPr>
              <w:pStyle w:val="Normal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 xml:space="preserve">(55) 644 29 55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Małgorzata Dunajska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yżury pełnia : prawnik, pracownik socjalny, psycholog, pedagog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Bezpłatne poradnictwo rodzinne w zakresie profilaktyki i rozwiązywania problemów alkoholowych oraz przemocy domowej ze szczególnym uwzględnieniem osób uzależnionych, współuzależnionych , zagrożonych uzależnieniem oraz ofiar przemocy w rodzinie,</w:t>
            </w:r>
          </w:p>
        </w:tc>
      </w:tr>
      <w:tr>
        <w:trPr>
          <w:trHeight w:val="3589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0.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</w:t>
            </w:r>
            <w:r>
              <w:rPr>
                <w:b/>
                <w:szCs w:val="24"/>
                <w:lang w:bidi="zxx"/>
              </w:rPr>
              <w:t xml:space="preserve">dot. Przemocy </w:t>
            </w:r>
          </w:p>
          <w:p>
            <w:pPr>
              <w:pStyle w:val="Normal"/>
              <w:ind w:left="150" w:hanging="0"/>
              <w:rPr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    </w:t>
            </w:r>
            <w:r>
              <w:rPr>
                <w:b/>
                <w:szCs w:val="24"/>
                <w:lang w:bidi="zxx"/>
              </w:rPr>
              <w:t>w rodzinie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rFonts w:eastAsia="Times New Roman" w:cs="Times New Roman"/>
                <w:bCs/>
                <w:szCs w:val="24"/>
                <w:lang w:bidi="zxx"/>
              </w:rPr>
              <w:t xml:space="preserve"> </w:t>
            </w:r>
            <w:r>
              <w:rPr>
                <w:bCs/>
                <w:szCs w:val="24"/>
                <w:lang w:bidi="zxx"/>
              </w:rPr>
              <w:t xml:space="preserve">Punkt Przeciwdziałania Przemocy                     w Rodzinie 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ściuszki 10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lang w:bidi="zxx"/>
              </w:rPr>
              <w:t xml:space="preserve">(0-55) 644 45 45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Albin Sulżycki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yżur pełnią: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rawnik,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sycholog,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pecjalista ds. przemocy w rodzinie, policj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terapeut.      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rawn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bezpłatna porada telefoniczna , korespondencyjna,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bezpośrednia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om Dziennego Pobytu przy MOPS Braniewo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  <w:lang w:bidi="zxx"/>
              </w:rPr>
              <w:t>ul. Królewiecka 2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644 55 3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Ewa Walu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rFonts w:eastAsia="Times New Roman" w:cs="Times New Roman"/>
                <w:bCs/>
                <w:szCs w:val="24"/>
                <w:lang w:bidi="zxx"/>
              </w:rPr>
              <w:t xml:space="preserve">      </w:t>
            </w: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radnictwo, udzielanie wsparcia</w:t>
            </w:r>
          </w:p>
        </w:tc>
      </w:tr>
      <w:tr>
        <w:trPr>
          <w:trHeight w:val="2209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1.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   </w:t>
            </w:r>
            <w:r>
              <w:rPr>
                <w:szCs w:val="24"/>
                <w:lang w:bidi="zxx"/>
              </w:rPr>
              <w:t>dot.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     </w:t>
            </w:r>
            <w:r>
              <w:rPr>
                <w:b/>
                <w:szCs w:val="24"/>
                <w:lang w:bidi="zxx"/>
              </w:rPr>
              <w:t>Narkotyków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unkt Przeciwdziałania Przemocy w Rodzinie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ściuszki 10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644  45 4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Albin Sulżycki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zależnienia od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narkotyków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terapeut.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rawn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rofilaktyka uzależnień                  w tym narkomanii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Poradnia Terapii Uzależnień i Współuzależnienia </w:t>
            </w:r>
          </w:p>
          <w:p>
            <w:pPr>
              <w:pStyle w:val="Normal"/>
              <w:rPr>
                <w:bCs/>
                <w:szCs w:val="24"/>
                <w:lang w:val="de-DE" w:bidi="zxx"/>
              </w:rPr>
            </w:pPr>
            <w:r>
              <w:rPr>
                <w:bCs/>
                <w:szCs w:val="24"/>
                <w:lang w:val="de-DE" w:bidi="zxx"/>
              </w:rPr>
              <w:t>NZOZ PULS</w:t>
            </w:r>
          </w:p>
          <w:p>
            <w:pPr>
              <w:pStyle w:val="Normal"/>
              <w:rPr>
                <w:bCs/>
                <w:szCs w:val="24"/>
                <w:lang w:val="de-DE" w:bidi="zxx"/>
              </w:rPr>
            </w:pPr>
            <w:r>
              <w:rPr>
                <w:bCs/>
                <w:szCs w:val="24"/>
                <w:lang w:val="de-DE" w:bidi="zxx"/>
              </w:rPr>
              <w:t>Plac Grunwaldu 1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(055) 243 55 27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Jadwiga Wójcik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zależnienie i współuzależnienie od alkoholu, narkotyków, papierosów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iagnoza uzależnienia poradnictwo, psychoterapia indywidualna i grupowa, konsultacje lekarski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2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 </w:t>
            </w:r>
            <w:r>
              <w:rPr>
                <w:b/>
                <w:szCs w:val="24"/>
                <w:lang w:bidi="zxx"/>
              </w:rPr>
              <w:t>dot. Innych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    </w:t>
            </w:r>
            <w:r>
              <w:rPr>
                <w:b/>
                <w:szCs w:val="24"/>
                <w:lang w:bidi="zxx"/>
              </w:rPr>
              <w:t xml:space="preserve">uzależnień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</w:tr>
      <w:tr>
        <w:trPr>
          <w:trHeight w:val="1381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3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łodzieżowy Dom Kultury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Cs w:val="24"/>
                <w:lang w:bidi="zxx"/>
              </w:rPr>
            </w:pPr>
            <w:r>
              <w:rPr>
                <w:rFonts w:eastAsia="Times New Roman" w:cs="Times New Roman"/>
                <w:b/>
                <w:szCs w:val="24"/>
                <w:lang w:bidi="zxx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Braniewskie Centrum Kultury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  <w:lang w:bidi="zxx"/>
              </w:rPr>
              <w:t>ul. Katedralna 9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644-26-0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Tomasz Sielic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uczestnictwo dzieci                  i młodzieży w sta-łych formach zajęć        i w  zorganizowanych imprezach 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Fromborski Ośrodek Kultury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s. Słoneczne 16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30 Frombork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72-24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Świtała Barbara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czestnictwo dzieci           i młodzieży w stałych formach zajęć i w  zorganizowanych imprezach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Miejski Dom Kultury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Sienkiewicza 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0 Pieniężn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60-17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Tadeusz Kłębuc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rozwijanie zainteresowań, uczestnictwo dzieci i młodzieży w stałych formach zajęć i w  zorganizowanych imprezach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4.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Oratorium dla dzieci i młodzieży przy parafiach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5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Klub młodzieżowy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>
          <w:trHeight w:val="1933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6.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bCs/>
                <w:szCs w:val="24"/>
                <w:lang w:bidi="zxx"/>
              </w:rPr>
              <w:t>Powiatowy Uczniowski Klub Sportowy “CENT -VOLLEY”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Sikorskiego 15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3-6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siatkow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Braniewski Uczniowski Klub Sportowy “Budowlanka”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Wiejska 2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(0-55) 243-23-2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</w:t>
            </w:r>
          </w:p>
        </w:tc>
      </w:tr>
      <w:tr>
        <w:trPr>
          <w:trHeight w:val="1381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Braniewski Uczniowski Klub Sportowy “Dwójka”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Moniuszki 22D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(0-55) 644-32-3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, lekkoatletyk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Braniewski Uczniowski Klub Sportowy “Trójka” 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PCK 4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  <w:lang w:bidi="zxx"/>
              </w:rPr>
              <w:t>(0-55) 644-28-5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, lekkoatletyka</w:t>
            </w:r>
          </w:p>
        </w:tc>
      </w:tr>
      <w:tr>
        <w:trPr>
          <w:trHeight w:val="1381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Braniewski Uczniowski Klub Sportowy “Szóstka”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narskiego 13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644-24-97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, lekkoatletyk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czniowski Klub Sportowy PIAST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405 Wilczęta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8-75-0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</w:t>
            </w:r>
          </w:p>
        </w:tc>
      </w:tr>
      <w:tr>
        <w:trPr>
          <w:trHeight w:val="633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</w:tr>
      <w:tr>
        <w:trPr>
          <w:trHeight w:val="10772" w:hRule="atLeas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</w:tr>
      <w:tr>
        <w:trPr>
          <w:trHeight w:val="1657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7.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 xml:space="preserve">Świetlica terapeutyczna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czniowski Klub Sportowy “Olimpia”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zkoła Podstawowa w Żelaznej Górze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(0-55) 243-12-2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, lekkoatletyk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czniowski Klub Sportowy “Daglezja”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Ornecka 8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0 Pieniężno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(0-55) 243-60-1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, lekkoatletyk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Uczniowski Klub Sportowy przy Szkole Podstawowej 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6 Płoskinia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13-2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, lekkoatletyk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czniowski Klub Sportowy przy Gimnazjum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6 Płoskinia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  <w:lang w:bidi="zxx"/>
              </w:rPr>
              <w:t>(0-55) 243-13-2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, lekkoatletyk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zkolny Klub Sportowy “Junior” przy Szkole Podstawowej w Chruścielu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6 Płoskinia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11-9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iłka nożna, piłka siatkowa, piłka koszykowa, lekkoatletyka</w:t>
            </w:r>
          </w:p>
        </w:tc>
      </w:tr>
      <w:tr>
        <w:trPr>
          <w:trHeight w:val="165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Świetlica Terapeutyczna przy GOPS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8 Lipowina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Tel. kontakt. do GOPS                  w Braniewie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0-3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ałgorzata Wojtas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pieka nad dziećmi, pomoc w odrabianiu lekcji</w:t>
            </w:r>
          </w:p>
        </w:tc>
      </w:tr>
      <w:tr>
        <w:trPr>
          <w:trHeight w:val="1933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Świetlica Środowiskowo-Terapeutyczna prowadzona przez CARITAS    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Rynek 8           14-520 Pieniężn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67-8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ks. Franciszek Mart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pieka nad dziećmi, pomoc w odrabianiu lekcji, porady dla dzieci z rodzin patologicznych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Świetlica terapeutyczna przy Katolickim Ośrodku Wsparcia dla Dzieci i Młodzieży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Bł. Reginy Protmann 4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5-7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Beata Jachimczu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Wsparcie dla dzieci i rodzin, praca terapeutycz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zieci z terenu miasta i gminy Braniewo, opieka , pomoc w nauce, rozwijanie zainteresowań, pomoc w problemach rodzinnych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8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Ognisko pracy pozaszkolnej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gnisko pracy pozaszkolnej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rFonts w:eastAsia="Times New Roman" w:cs="Times New Roman"/>
                <w:bCs/>
                <w:szCs w:val="24"/>
                <w:lang w:bidi="zxx"/>
              </w:rPr>
              <w:t xml:space="preserve"> </w:t>
            </w:r>
            <w:r>
              <w:rPr>
                <w:bCs/>
                <w:szCs w:val="24"/>
                <w:lang w:bidi="zxx"/>
              </w:rPr>
              <w:t>przy MOPS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rólewiecka 2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(0-55) 644-55 3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E.Walu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erapia zajęciow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pieka nad dziećmi, rozwijanie zainteresowań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19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Świetlica dworcowa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0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Pogotowie Opiekuńcze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1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Ośrodek Szkolno-Wychowawcz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pecjalny Ośrodek Szkolno Wychowawczy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Moniuszki 22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35 1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J. Mróz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2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Policyjna Izba Dziecka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>
          <w:trHeight w:val="248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3.</w:t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lang w:bidi="zxx"/>
              </w:rPr>
              <w:t>Dom Dziennego Pobytu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om Dziennego Pobytu przy MOPS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rólewiecka 2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(0-55) 644 55 33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arianna Breczko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sługi neuropsy-chiatryczne, rozwiązywanie problemów alk., pomoc osobom  z zaburzeniami psychiczn. oraz dzieciom  z rodzin patologicznych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Katolicki Ośrodek Wsparcia dla Dzieci i Młodzieży</w:t>
            </w:r>
          </w:p>
          <w:p>
            <w:pPr>
              <w:pStyle w:val="Normal"/>
              <w:rPr>
                <w:bCs/>
                <w:szCs w:val="24"/>
                <w:lang w:val="de-DE" w:bidi="zxx"/>
              </w:rPr>
            </w:pPr>
            <w:r>
              <w:rPr>
                <w:bCs/>
                <w:szCs w:val="24"/>
                <w:lang w:val="de-DE" w:bidi="zxx"/>
              </w:rPr>
              <w:t>ul.Bł. R. Protmann 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25-7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Beata Jachimczu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wychowawczo- opiekuńcz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4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Rodzinny Dom Dziecka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</w:tr>
      <w:tr>
        <w:trPr>
          <w:trHeight w:val="1819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5.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8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Stowarzyszenia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b w:val="false"/>
                <w:b w:val="false"/>
                <w:szCs w:val="24"/>
                <w:lang w:bidi="zxx"/>
              </w:rPr>
            </w:pPr>
            <w:r>
              <w:rPr>
                <w:b w:val="false"/>
                <w:szCs w:val="24"/>
                <w:lang w:bidi="zxx"/>
              </w:rPr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b w:val="false"/>
                <w:b w:val="false"/>
                <w:szCs w:val="24"/>
                <w:lang w:bidi="zxx"/>
              </w:rPr>
            </w:pPr>
            <w:r>
              <w:rPr>
                <w:b w:val="false"/>
                <w:szCs w:val="24"/>
                <w:lang w:bidi="zxx"/>
              </w:rPr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b w:val="false"/>
                <w:b w:val="false"/>
                <w:szCs w:val="24"/>
                <w:lang w:bidi="zxx"/>
              </w:rPr>
            </w:pPr>
            <w:r>
              <w:rPr>
                <w:b w:val="false"/>
                <w:szCs w:val="24"/>
                <w:lang w:bidi="zxx"/>
              </w:rPr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b w:val="false"/>
                <w:b w:val="false"/>
                <w:szCs w:val="24"/>
                <w:lang w:bidi="zxx"/>
              </w:rPr>
            </w:pPr>
            <w:r>
              <w:rPr>
                <w:b w:val="false"/>
                <w:szCs w:val="24"/>
                <w:lang w:bidi="zxx"/>
              </w:rPr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b w:val="false"/>
                <w:b w:val="false"/>
                <w:szCs w:val="24"/>
                <w:lang w:bidi="zxx"/>
              </w:rPr>
            </w:pPr>
            <w:r>
              <w:rPr>
                <w:b w:val="false"/>
                <w:szCs w:val="24"/>
                <w:lang w:bidi="zxx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towarzyszenie Katolickie  DOM NA SKRAJU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Rynek 6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0 Pieniężn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69-13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Roman Szliwińś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</w:tr>
      <w:tr>
        <w:trPr>
          <w:trHeight w:val="3589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Stowarzyszenie „KALOS KAGATHOS PIĘKNYM I DOBRYM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Z/s w Pieniężnie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ilan Janusz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Wacławski Dariusz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ańkut Alina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bidi="zxx"/>
              </w:rPr>
              <w:t>Maria Szocik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Anna Kani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Wspieranie wszechstronnego rozwoju dzieci i młodzieży 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Rozwijanie twórczości i zainteresowań młodzieży. Współudział w tworzeniu i realizacji programów dot. rehabilitacji, rewalidacji i stymulacji rozwoju dzieci niepełnosprawnych</w:t>
            </w:r>
          </w:p>
        </w:tc>
      </w:tr>
      <w:tr>
        <w:trPr>
          <w:trHeight w:val="1933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>Stowarzyszenie Pomocy Społecznej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OCJAL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Rzemieślnicza 1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14-500 Braniewo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(55) 644 55 11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lang w:bidi="zxx"/>
              </w:rPr>
              <w:t xml:space="preserve">Włodzimierz </w:t>
            </w:r>
            <w:r>
              <w:rPr>
                <w:b/>
                <w:sz w:val="22"/>
                <w:szCs w:val="22"/>
                <w:lang w:bidi="zxx"/>
              </w:rPr>
              <w:t>Właszynowicz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rganizowanie i promowanie pomocy społecznej , samopomocy i aktywizacji zawodowej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tak 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dzielanie pomocy żywnościowej,                w formie bezgotówkowej, prowadzenie noclegowni</w:t>
            </w:r>
          </w:p>
        </w:tc>
      </w:tr>
      <w:tr>
        <w:trPr>
          <w:trHeight w:val="248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towarzyszenie na rzecz Osób Niepełnosprawnych w Pieniężnie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Rynek 4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0 Pieniężn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(55) 243 67 65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Wanda Kuca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 xml:space="preserve">Wyrównywanie szans  i umożliwienie aktywnego uczestnictwa w życiu społecznym osób </w:t>
            </w:r>
            <w:r>
              <w:rPr>
                <w:bCs/>
                <w:sz w:val="22"/>
                <w:szCs w:val="22"/>
                <w:lang w:bidi="zxx"/>
              </w:rPr>
              <w:t>niepełnosprawnych</w:t>
            </w:r>
            <w:r>
              <w:rPr>
                <w:bCs/>
                <w:szCs w:val="24"/>
                <w:lang w:bidi="zxx"/>
              </w:rPr>
              <w:t xml:space="preserve">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Działalność informacyjna na temat ulg i uprawnień oraz praw osób niepełnosprawnych, organizowanie imprez integracyjnych</w:t>
            </w:r>
          </w:p>
        </w:tc>
      </w:tr>
      <w:tr>
        <w:trPr>
          <w:trHeight w:val="248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towarzyszenie Wspierania Inicjatyw na Rzecz Osób Niepełnosprawnych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“</w:t>
            </w:r>
            <w:r>
              <w:rPr>
                <w:bCs/>
                <w:szCs w:val="24"/>
                <w:lang w:bidi="zxx"/>
              </w:rPr>
              <w:t>WINRON”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ściuszki 111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lang w:bidi="zxx"/>
              </w:rPr>
              <w:t>661 173 83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agdalena Toru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 xml:space="preserve">Wyrównywanie szans  i umożliwienie aktywnego uczestnictwa w życiu społecznym osób </w:t>
            </w:r>
            <w:r>
              <w:rPr>
                <w:bCs/>
                <w:sz w:val="22"/>
                <w:szCs w:val="22"/>
                <w:lang w:bidi="zxx"/>
              </w:rPr>
              <w:t xml:space="preserve">niepełnosprawnych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rganizowanie grup wsparcia dla młodzieży niepełnosprawnej, organizowanie imprez integracyjnych.</w:t>
            </w:r>
          </w:p>
        </w:tc>
      </w:tr>
      <w:tr>
        <w:trPr>
          <w:trHeight w:val="2209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 xml:space="preserve">Stowarzyszenie LACRIMOSA 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Moniuszki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0 603 834 088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Wiesław Drygiel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rganizowanie wypoczynku dla dzieci i młodzieży. Propagowanie dobrych wzorców spędzania czasy wolnego, rozwijanie zainteresowań.</w:t>
            </w:r>
          </w:p>
        </w:tc>
      </w:tr>
      <w:tr>
        <w:trPr>
          <w:trHeight w:val="308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 xml:space="preserve">Towarzystwo </w:t>
            </w:r>
            <w:r>
              <w:rPr>
                <w:szCs w:val="24"/>
                <w:lang w:bidi="zxx"/>
              </w:rPr>
              <w:t>Przyjaciół</w:t>
            </w:r>
            <w:r>
              <w:rPr>
                <w:bCs/>
                <w:szCs w:val="24"/>
                <w:lang w:bidi="zxx"/>
              </w:rPr>
              <w:t xml:space="preserve"> Dzieci Niepełnosprawnych przy Specjalnym Ośrodku Szkolno Wychowawczym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Moniuszki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(55) 243 35 18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Burchard Maria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Organizowanie letniego wypoczynku dzieci i młodzieży. </w:t>
            </w:r>
          </w:p>
        </w:tc>
      </w:tr>
      <w:tr>
        <w:trPr>
          <w:trHeight w:val="4213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 xml:space="preserve">Stowarzyszenie na Rzecz Ludzi z Pogłębiająca się </w:t>
            </w:r>
            <w:r>
              <w:rPr>
                <w:bCs/>
                <w:sz w:val="22"/>
                <w:szCs w:val="22"/>
                <w:lang w:bidi="zxx"/>
              </w:rPr>
              <w:t>Niepełnosprawnością</w:t>
            </w:r>
            <w:r>
              <w:rPr>
                <w:bCs/>
                <w:szCs w:val="24"/>
                <w:lang w:bidi="zxx"/>
              </w:rPr>
              <w:t xml:space="preserve"> PULS 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Gdańska 19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14-500 Braniewo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(55) 243 55 27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Jadwiga Wójcik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4"/>
                <w:lang w:bidi="zxx"/>
              </w:rPr>
              <w:t xml:space="preserve">Wsparcie działań na rzecz organizowania opieki medycznej dla najuboższych i przewlekle chorych oraz </w:t>
            </w:r>
            <w:r>
              <w:rPr>
                <w:bCs/>
                <w:sz w:val="22"/>
                <w:szCs w:val="22"/>
                <w:lang w:bidi="zxx"/>
              </w:rPr>
              <w:t xml:space="preserve">niepełnosprawnych </w:t>
            </w:r>
            <w:r>
              <w:rPr>
                <w:bCs/>
                <w:szCs w:val="24"/>
                <w:lang w:bidi="zxx"/>
              </w:rPr>
              <w:t>dzieci i młodzieży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rganizowanie opieki i pomocy środowiskowej w miejscu zamieszkania osób chorych.</w:t>
            </w:r>
          </w:p>
        </w:tc>
      </w:tr>
      <w:tr>
        <w:trPr>
          <w:trHeight w:val="172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lski Związek Niewidomych Koło  w Braniewie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ściuszki 111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14-500 Braniewo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(55) 244 13 26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Anna Stachowska – Malesa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 xml:space="preserve">wspierania inicjatyw na rzecz osób niewidomych i słabo widzących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bCs/>
                <w:szCs w:val="24"/>
                <w:lang w:bidi="zxx"/>
              </w:rPr>
              <w:t xml:space="preserve">Rehabilitacja podstawowa, organizowanie wzajemnej  pomocy, 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8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Polskie Stowarzyszenie Diabetyków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Koło w Braniewie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Kościuszki 111</w:t>
            </w:r>
          </w:p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55) 243 35 9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Jan Guz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zkolenie osób chorych na cukrzycę, pomoc przy zakupie leków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-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Organizowanie samopomocy ludzi chorych na cukrzycę</w:t>
            </w:r>
          </w:p>
        </w:tc>
      </w:tr>
      <w:tr>
        <w:trPr>
          <w:trHeight w:val="6240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26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 xml:space="preserve">Inne   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OPS- Braniewo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GOPS- Frombork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GOPS- Pieniężno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GOPS-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Braniewo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GOPS-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Lelkowo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GOPS-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Płoskinia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ind w:left="0" w:right="0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GOPS-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Wilczęt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Rzemieślnicza 1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Młynarska 5a</w:t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ind w:left="0" w:right="0" w:hanging="0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4-530 Frombork</w:t>
            </w:r>
          </w:p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Generalska 8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0 Pieniężn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ul. Moniuszki 5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00 Branie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1 Lelkowo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526 Płoskinia</w:t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14-405 Wilczęta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Cs w:val="24"/>
                <w:lang w:bidi="zxx"/>
              </w:rPr>
            </w:pPr>
            <w:r>
              <w:rPr>
                <w:b/>
                <w:bCs/>
                <w:color w:val="800000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color w:val="800000"/>
                <w:szCs w:val="24"/>
                <w:lang w:bidi="zxx"/>
              </w:rPr>
            </w:pPr>
            <w:r>
              <w:rPr>
                <w:b/>
                <w:color w:val="800000"/>
                <w:szCs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Cs w:val="24"/>
              </w:rPr>
              <w:t>(0</w:t>
            </w:r>
            <w:r>
              <w:rPr>
                <w:b/>
                <w:szCs w:val="24"/>
              </w:rPr>
              <w:t>-55) 644-55-11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75-33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63-63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644-03-13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4-81-84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3-13-60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(0-55) 248-75-28</w:t>
            </w:r>
          </w:p>
          <w:p>
            <w:pPr>
              <w:pStyle w:val="Normal"/>
              <w:rPr>
                <w:b/>
                <w:b/>
                <w:color w:val="800000"/>
                <w:szCs w:val="24"/>
                <w:lang w:bidi="zxx"/>
              </w:rPr>
            </w:pPr>
            <w:r>
              <w:rPr>
                <w:b/>
                <w:color w:val="800000"/>
                <w:szCs w:val="24"/>
                <w:lang w:bidi="zxx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Cs w:val="24"/>
                <w:lang w:bidi="zxx"/>
              </w:rPr>
            </w:pPr>
            <w:r>
              <w:rPr>
                <w:b/>
                <w:color w:val="800000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Jarosław Keller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Janina Jachimowicz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Bożena Pietnoczka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Małgorzata Wojtas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Regina Pasternak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Elżbieta Kityk</w:t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Danuta Królikiewicz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ocjalno - prawne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ocjalno - prawne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ocjalno - prawne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ocjalno - prawne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ocjalno - prawne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ocjalno - prawne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socjalno - praw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tak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;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eastAsia="Arial Unicode MS;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eastAsia="Arial Unicode MS;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eastAsia="Arial Unicode MS;Arial"/>
      <w:sz w:val="28"/>
      <w:szCs w:val="20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45:00Z</dcterms:created>
  <dc:creator>Arkadiusz Kulewicz</dc:creator>
  <dc:description/>
  <dc:language>en-US</dc:language>
  <cp:lastModifiedBy>UM</cp:lastModifiedBy>
  <cp:lastPrinted>2007-02-05T12:19:00Z</cp:lastPrinted>
  <dcterms:modified xsi:type="dcterms:W3CDTF">2007-06-28T07:09:00Z</dcterms:modified>
  <cp:revision>2</cp:revision>
  <dc:subject/>
  <dc:title>Wykaz</dc:title>
</cp:coreProperties>
</file>