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0"/>
        <w:gridCol w:w="2340"/>
        <w:gridCol w:w="1080"/>
        <w:gridCol w:w="1440"/>
        <w:gridCol w:w="2700"/>
        <w:gridCol w:w="1080"/>
        <w:gridCol w:w="1080"/>
        <w:gridCol w:w="900"/>
        <w:gridCol w:w="1620"/>
      </w:tblGrid>
      <w:tr>
        <w:trPr>
          <w:trHeight w:val="230" w:hRule="atLeast"/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e i placów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-1271270</wp:posOffset>
                      </wp:positionV>
                      <wp:extent cx="7666990" cy="8864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6990" cy="886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rPr/>
                                  </w:pPr>
                                  <w:r>
                                    <w:rPr/>
                                    <w:t>Nr 13.  WYKA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instytucji i placówek świadczących pomoc rodzinie na terenie powiatu  NOWOMIEJSKIEG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/stan na dzień 31.12.2006 r.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3.7pt;height:69.8pt;mso-wrap-distance-left:9.05pt;mso-wrap-distance-right:9.05pt;mso-wrap-distance-top:0pt;mso-wrap-distance-bottom:0pt;margin-top:-100.1pt;mso-position-vertical-relative:text;margin-left:32.15pt;mso-position-horizontal-relative:text">
                      <v:textbo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Nr 13.  WYKAZ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instytucji i placówek świadczących pomoc rodzinie na terenie powiatu  NOWOMIEJSKIEGO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/stan na dzień 31.12.2006 r.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res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oba odpowiedzialna</w:t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rma pomocy</w:t>
            </w:r>
          </w:p>
        </w:tc>
      </w:tr>
      <w:tr>
        <w:trPr>
          <w:trHeight w:val="23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adnictwo - jaki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nansow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ln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e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a - jaka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runwaldzka 3</w:t>
            </w:r>
          </w:p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0 Nowe Miasto Lub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3-1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25-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rPr/>
            </w:pPr>
            <w:r>
              <w:rPr/>
              <w:t>psychologiczne, prawne,</w:t>
            </w:r>
          </w:p>
          <w:p>
            <w:pPr>
              <w:pStyle w:val="Tekstblokowy"/>
              <w:rPr/>
            </w:pPr>
            <w:r>
              <w:rPr/>
              <w:t xml:space="preserve">logopedyczne, </w:t>
            </w:r>
          </w:p>
          <w:p>
            <w:pPr>
              <w:pStyle w:val="Tekstblokowy"/>
              <w:rPr/>
            </w:pPr>
            <w:r>
              <w:rPr/>
              <w:t>w tym poradnictwo dla ofiar</w:t>
            </w:r>
          </w:p>
          <w:p>
            <w:pPr>
              <w:pStyle w:val="Tekstblokowy"/>
              <w:rPr/>
            </w:pPr>
            <w:r>
              <w:rPr/>
              <w:t>przemocy w rodzinie,</w:t>
            </w:r>
          </w:p>
          <w:p>
            <w:pPr>
              <w:pStyle w:val="Tekstblokowy"/>
              <w:rPr/>
            </w:pPr>
            <w:r>
              <w:rPr/>
              <w:t>-programy korekcyjno – eduka-</w:t>
            </w:r>
          </w:p>
          <w:p>
            <w:pPr>
              <w:pStyle w:val="Tekstblokowy"/>
              <w:rPr/>
            </w:pPr>
            <w:r>
              <w:rPr/>
              <w:t>cyje dla sprawców przemocy,</w:t>
            </w:r>
          </w:p>
          <w:p>
            <w:pPr>
              <w:pStyle w:val="Tekstblokowy"/>
              <w:rPr/>
            </w:pPr>
            <w:r>
              <w:rPr/>
              <w:t>- mediacje rodzin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moc osobom </w:t>
            </w:r>
            <w:r>
              <w:rPr>
                <w:sz w:val="18"/>
                <w:szCs w:val="18"/>
              </w:rPr>
              <w:t>niepełnospraw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urnusy rehabilitacyj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sprzęt ortopedyczny, rehabilitacyjny </w:t>
              <w:br/>
              <w:t>i środki pomocnic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likwidacja barier w komunikowaniu się, technicznych i </w:t>
            </w:r>
            <w:r>
              <w:rPr>
                <w:sz w:val="18"/>
                <w:szCs w:val="18"/>
              </w:rPr>
              <w:t>architektonicznych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a Rodzinn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 xml:space="preserve">Parafialna Poradnia Rodzinna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ścielna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-300 Nowe Miasto Lub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yna Kapitulsk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rodzin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a Psychologiczno - Pedagogiczn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3 Maja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0 Nowe Miasto Lub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260-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a Sałack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omaganie wychowawczej funkcji rodziny dla dzieci przedszkolnych, dla dzieci i młodzieży z zaburzeniami w zachowaniu oraz dla ich rodzicó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omaganie rodziców w wychowywaniu dzieci, rozmowy indywidualne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Wsparci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ółtowo 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T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0 Nowe Miasto Lub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20-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gorzata Chechłowsk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hostelowe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Placówki opiekunczo – wychowawc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jalizacyj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ekuńc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a Dzienneg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Dziec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ółtowo 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0 Nowe Miasto Lu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„ </w:t>
            </w:r>
            <w:r>
              <w:rPr>
                <w:sz w:val="20"/>
                <w:szCs w:val="20"/>
              </w:rPr>
              <w:t>Nazaret” Świetlica dla Dzieci im. Bł. Księd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W. Frelichowski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20-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4-8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gorzata Chechłow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. Grzegorz Bohda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czne, psychologiczne, praca socjalna z rodzinami wychowanków placów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czno - socjalne dla rodziców dzieci przebywających w placów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dożywianie, pomoc w nauce, pomoc w kryzysach szkolnych, rodzinnych, rówieśniczych, osobist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e Uzależnie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hodnia Terapii Uzależnienia od Alkoholu i Współuzależni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Konsultacyj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walkohol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 Anonimowych Alkoholików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runwaldzka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0 Nowe Miasto Lu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piętro, pokój 2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Gminy z/s w Mszanow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0 Nowe Miasto Lu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w Grodzicz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24 Grodzicz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ścielna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0 Nowe Miasto Lub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2-2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-42-7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291-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ta Jarzą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cja Wieczor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 Laskow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leczniczo – alkohol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alkohol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wspar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wspar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wsparcia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Kultu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womiejski Dom Kultu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19 Stycznia 17 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0 Nowe Miasto Lu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 Centrum Kultu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ściuszki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06 Kurzęt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y Ośrodek Kultu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40 Biskupie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2-8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0-5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50-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gniew Ewertow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dzisława Osow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la Browarsk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l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owanie czasu wolnego, rozwijanie zainteresowa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l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lna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b Sportowy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 Sportowy „Zamek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etoniarska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6 Kurzęt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00-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i Gawińsk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opieka nad mł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ż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parcie </w:t>
              <w:br/>
              <w:t>w rozwoju fizycznym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a środowiskowa o charakterze profilaktycz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e Opiekunczo – Wychowawc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łeczne Ognisko Artystycz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wsparci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y Ośrodek Kultury 13-340 Biskupi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mina Nowe Miasto Lu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PiG Jamiel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PiG Brati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dom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Skarl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Tyl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Gwiźdz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łeczne Ognisko Artystycz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19 Stycznia 17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0 Nowe Miasto Lu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łodzieżowe Grupy Wspar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Działyńs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0 Nowe Miasto Lub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50-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21-7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21-9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21-6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5-5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27-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28-8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2-8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2-2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la Browar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ta Hajdu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wona Wasil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Kró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a Wiechow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sa Cichock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la Gutow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wona Trąbczyń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ta Turul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Falkow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wona Mroziń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Puchniar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czn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aktyka przeciwalkohol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aktyka przeciwnarkotyk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edagogicz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socjoterapeutycz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owanie koncertów na różne okaz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sychoedukac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warzyszenie Pomocy Dzieciom Specjalnej Tros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3 Maja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0 Nowe Miasto Lub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260-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-222-9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y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owsk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i pedagogicz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eka nad rodzina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 dzieci specjal-nej trosk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unktu Konsultacyjno – Terapeutycznego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 Terapii Zajęciow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Towarzystwo Przyjaciół Dzie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runwaldzka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0 Nowe Miasto Lub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2-8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25-7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a Majdańsk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ia zajęciow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terapia, reedukacja, rehabilitacja ruchowa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 Czerwony Krzy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Grunwaldz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0 Nowe Miasto Lub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2-9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ina Kleinowsk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ęt rehabilitacyj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zież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 Związek Niewidom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runwaldzka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0 Nowe Miasto Lub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nisław Fansla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kresie ulg i uprawnień rehabilitacj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 i integracja osób niewidomych i niedowidzących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ieranie Inicjatyw Lokal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ynek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–300 Nowe Miasto Lub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2-2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żbieta Rogowsk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skiwanie i wydawanie żywności dla osób najbardziej potrzebujących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warzyszenie Rozwoju Gminy Kurzętni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 Centrum Kultu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ściuszki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– 306 Kurzętni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4-4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lia Borko - Andrzejewsk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wanie żywności dla najbardziej potrzebujących – współpraca z Gminnym Ośrodkiem Pomocy społecznej w Kurzętniku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 „Przystań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runwaldzka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0 Nowe Miasto Lu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owiatowym Centrum Pomocy Rodzini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-31-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a Murawsk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Wsparcia dla wychowanków rodzin zastępczych usamodzielnianych, kontynuujących naukę oraz opuszczających placówki opiekuńczo - wychowawcze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zon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runwaldzka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0 Nowe Miasto Lu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owiatowym Centrum Pomocy Rodzini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-87-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ta Kujawsk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wsparcia-dla kobiet po mastektomi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porządziła: – Ewa Murawska, tel. (0-56)-474-31-96</w:t>
      </w:r>
    </w:p>
    <w:sectPr>
      <w:footerReference w:type="default" r:id="rId2"/>
      <w:type w:val="nextPage"/>
      <w:pgSz w:orient="landscape" w:w="16838" w:h="11906"/>
      <w:pgMar w:left="1418" w:right="1418" w:gutter="0" w:header="0" w:top="251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-276" w:right="-430" w:firstLine="276"/>
    </w:pPr>
    <w:rPr>
      <w:sz w:val="20"/>
    </w:rPr>
  </w:style>
  <w:style w:type="paragraph" w:styleId="TextBodyIndent">
    <w:name w:val="Body Text Indent"/>
    <w:basedOn w:val="Normal"/>
    <w:pPr>
      <w:ind w:hanging="7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5:30:00Z</dcterms:created>
  <dc:creator>PCPR NML</dc:creator>
  <dc:description/>
  <cp:keywords/>
  <dc:language>en-US</dc:language>
  <cp:lastModifiedBy>roannprot</cp:lastModifiedBy>
  <cp:lastPrinted>2007-01-22T11:42:00Z</cp:lastPrinted>
  <dcterms:modified xsi:type="dcterms:W3CDTF">2007-06-28T09:18:00Z</dcterms:modified>
  <cp:revision>10</cp:revision>
  <dc:subject/>
  <dc:title>Lp</dc:title>
</cp:coreProperties>
</file>