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/>
      </w:pPr>
      <w:r>
        <w:rPr/>
        <w:t>Nr 9.  WYKAZ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instytucji i placówek świadczących pomoc rodzinie na terenie powiatu  KĘTRZYŃSKIEG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/stan na dzień 31.12.2006 r./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34"/>
        <w:gridCol w:w="2790"/>
        <w:gridCol w:w="1249"/>
        <w:gridCol w:w="1620"/>
        <w:gridCol w:w="2067"/>
        <w:gridCol w:w="1111"/>
        <w:gridCol w:w="1202"/>
        <w:gridCol w:w="1066"/>
        <w:gridCol w:w="1533"/>
      </w:tblGrid>
      <w:tr>
        <w:trPr>
          <w:trHeight w:val="468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.p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Instytucje               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 placówki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elefo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soba odpowi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zialna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orma pomocy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radnictwo-jakie?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finansow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aterial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piek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n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jaka?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1678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radnia Rodzinna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przy parafii  Św. Krzyża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Piekarska 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420 Srokowo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na życzeni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3-40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rystyna Jakutowicz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przedmałżeńskie </w:t>
              <w:br/>
              <w:t>i małżeńskie doradztwo w zakresie NPR i komunikacji międzyosobowej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zy parafii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Św. Apostołów Piotra  i Pawł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Słowackiego 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440 Reszel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dz. 17.00 - 18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5-01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gr Wiktoria Markiewicz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.w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radnia Psychologiczno – Pedagogiczn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Powstańców Warszawy 3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400 Kętrzy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-35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dyrektor Sabina Syrok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blemy opiekuńczo-wychowawcz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ła Rodzen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Skłodowskiej 2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400 Kętrzy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-37-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  Waldemar Stawsk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łecznie położn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ddział  </w:t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Caritas "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m Samotnej Matki</w:t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rodek Adopcyjno – Opiekuńczy</w:t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4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7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rodek Interwencji Kryzysowej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gólnopolskie Pogotowie Przeciwdziałania Przemocy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Górna 8  11-400 Kętrzyn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n.-pt. 8.00-16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-27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rota Nowi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nkt konsultacyjno – informacyjn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4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Punkt Interwencji Kryzysowej przy PCPR Kętrzy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-09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łgorzata Bejnarowicz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miejsc hostelowych                  w sytuacjach kryzysowych</w:t>
            </w:r>
          </w:p>
        </w:tc>
      </w:tr>
      <w:tr>
        <w:trPr>
          <w:trHeight w:val="1436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/>
            </w:pPr>
            <w:r>
              <w:rPr/>
              <w:t>8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nkt Konsultacyjno – Informacyjn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Niebieska Linia" GOP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Kościuszki 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400 Kętrzy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t. 15.00-18.00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środ. i pt. 10.00-14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-41-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rosław Bień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oanna Przywódzka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olanta  Bień-Niedźwieck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6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lub Integracji Społecznej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Kościuszki 2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400 Kętrzyn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n.-pt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-41-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rosław Bień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oanna Przywódzka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olanta  Bień-Niedźwieck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-kt Konsultacyjno-Informacyjny dla osób uzależnionych i ich rodz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PS w Barcianach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czwartek od 12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3-11-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rosław Bie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rodek Wsparc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4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9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adnie Uzależnień:</w:t>
            </w:r>
          </w:p>
          <w:p>
            <w:pPr>
              <w:pStyle w:val="Normal"/>
              <w:rPr/>
            </w:pPr>
            <w:r>
              <w:rPr/>
              <w:t>dot. Alkohol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radnia Odwykow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l. Daszyńskiego 30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400 Kętrzy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-26-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gr Krystyna Ignatow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la uzależnionych i współuzależnionych, kierowanie na leczen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0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dot. Przemocy </w:t>
            </w:r>
          </w:p>
          <w:p>
            <w:pPr>
              <w:pStyle w:val="Normal"/>
              <w:ind w:left="150" w:hanging="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w rodzinie</w:t>
            </w:r>
          </w:p>
          <w:p>
            <w:pPr>
              <w:pStyle w:val="Normal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dot.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Narkotyków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dot. Innych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uzależnień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3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łodzieżowy Dom Kultur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Gminny Ośrodek Kultury 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Kościuszki 2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11-410 Barcian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-25-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iejski Ośrodek Kultury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Wojska Polskiego 39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430 Korsz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4-20-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ętrzyńskie Centrum Kultury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Sikorskiego 24 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-25-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iejski Ośrodek Kultury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l. Mickiewicza 4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440 Resz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5-00-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Gminny Ośrodek Kultury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. Rynkowy 14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410 Srokow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3-40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4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atorium dla dzieci i młodzieży przy parafiac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Świetlica Środowiskowa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. Św. Matki Teresy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Zamkowa 5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400 Kętrzy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2-45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afia Akcja Katolick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sycholo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sz w:val="21"/>
                <w:szCs w:val="21"/>
              </w:rPr>
              <w:t>Klub młodzieżow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6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czniowski Klub Sportow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czniowski Klub Sportowy „BAD-MAX” przy Szk. Podst. Nr 4   ul. Moniuszki 1            11-400 Kętrzy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Uczniowski Klub Sportowy „KOALA” przy  SP Nr 3  w Kętrzynie ul. Bydgoska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400 Kętrzy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czniowski Klub Sportowy „ZRYW” przy Zesp. Szkół Nr 1 w Kętrzynie ul. Kazimierza Wielkiego 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niowski Klub Sportowy „JEDYNKA” przy Szk. Podst. Nr. 1 w Kętrzynie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Kopernika 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czniowski Klub Sportowy „ORZEŁ” Szk. Podst. Im. M. Konopnickiej  w Korszach                  ul Kościuszki 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czniowski Klub Sportowy „BART”  przy Gimnazjum Publicznym w Barcianach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niowski Klub Sportowy „PELETON” w Kętrzynie </w:t>
              <w:br/>
              <w:t>ul. Wojska Polskiego 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Uczniowski Klub Sportowy „TRÓJKA” w Reszlu </w:t>
              <w:br/>
              <w:t>ul. Konopnickiej 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czniowski Klub Sportowy ”ROLEK” w Reszlu                       ul. Łukasińskiego 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czniowski Klub Sportowy „TYTAN” w Łankiejmach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czniowski Klub Sportowy „WILCZEK” w Wilkowi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czniowski Klub Sportowy „PERKOZ” w Łężanach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Uczniowski Klub Sportowy </w:t>
            </w:r>
            <w:r>
              <w:rPr>
                <w:i/>
                <w:sz w:val="21"/>
                <w:szCs w:val="21"/>
              </w:rPr>
              <w:t>Sokół Karolewo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Karolewo 9</w:t>
            </w:r>
            <w:r>
              <w:rPr>
                <w:i/>
                <w:sz w:val="21"/>
                <w:szCs w:val="21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7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Świetlica terapeutyczn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warzystwo Przyjaciół Dzieci Kętrzyn  ul. Górna 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46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Świetlica przy Domu Katechetycznym w Korszach ul. Słowackiego 6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40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owarzyszenie „Pomocna Dłoń” w Reszlu  </w:t>
            </w:r>
          </w:p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Krasickiego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50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Grupa Nieformalna „Sami Sobie” Smokowo 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nika Krzynowe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ziałalność gospodarcza P. Iwona Spodyniuk Denkiewicz Frączkowo gm. Barcian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03430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ła Podstawowa Nr 3 Kętrzyn ul. Bydgosk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Zespół Szkół  Nr 1 </w:t>
            </w:r>
          </w:p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 Oddziałem Integracyjnym Kętrzyn ul. Kazimierza Wielkiego 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zylika Św. Jerzego w Kętrzynie ul. Zamkowa 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ściół Św. Brata Alberta w Kętrzynie ul. Poniatowskiego 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ściół Św. Jacka w Kętrzynie ul. Poznańska 23 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0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Świetlica środowiskowa w Czernikach  Grupa Nieformalna „Czarny Kamień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2-24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adwiga Nowińsk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8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gnisko pracy pozaszkolnej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Baszta" ul. Traugutta 2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1-400 Kętrzyn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2-35-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olanta Sznurkowsk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9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Świetlica dworcow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gotowie Opiekuńcz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1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rodek Szkolno-Wychowawcz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SzW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Sikorskiego 76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400 Kętrzy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-23-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dlega pod Starostwo;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dagogiczne- kuratorium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sycholog pedagog, lekarz pielęgniarka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moc dzieciom</w:t>
            </w:r>
          </w:p>
        </w:tc>
      </w:tr>
      <w:tr>
        <w:trPr>
          <w:trHeight w:val="736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SzW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Krasickiego 7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440 Resz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5-00-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licyjna Izba Dzieck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3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m Dziennego Poby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4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dzinny Dom Dzieck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textAlignment w:val="center"/>
              <w:rPr>
                <w:rFonts w:eastAsia="Times New Roman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ar-SA"/>
              </w:rPr>
              <w:t>Inne   placówki działające  na rzecz  osób niepełno-sprawnyc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p-nia Inwalidów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Z-d Pracy Chron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ul. Limanowskiego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1-400 Kętrzy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abinet Fizykoterapii i Rehabilitacji Osób Niepełnosprawnych "Radość"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1-420 Srokowo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53-40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textAlignment w:val="center"/>
              <w:rPr>
                <w:rFonts w:eastAsia="Times New Roman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ar-S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Żłobek i Przedszkole Integrac. "Malinka" ul. Westerplatte 16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1-400 Kętrzyn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51-24-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Zespół Szkół Nr 1 z Oddziałem Integracyjnym w Kętrzynie</w:t>
              <w:br/>
              <w:t xml:space="preserve"> ul. Kazimierza Wielkiego 12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Mazurskie Stowarzyszenie na Rzecz Osób Niepełnosprawnych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Warsztat Terapii Zajęciowej </w:t>
              <w:br/>
              <w:t>ul. Budowlana 5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1-400 Kętrzy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52-23-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Andrzej Niedźwieck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towarzyszenie Pomocy Humanitarnej im. Św. Łazarza  Kętrzynie ul. Polna 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51-02-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Pomoc medyczna, sprzęt orto-pedyczny, leki, usługi pielęgniarskie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textAlignment w:val="center"/>
              <w:rPr>
                <w:rFonts w:eastAsia="Times New Roman"/>
                <w:b w:val="false"/>
                <w:b w:val="false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b w:val="false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towarzyszenie na Rzecz Dzieci i Dorosłych Niepełnosprawnych Umysłowo i Ich Rodzin w Kętrzynie „STO”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Ul. Sikorskiego 7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Alina Koleśnik-Nykiel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Polski Związek Niewidomych Koło w Kętrzynie ul. Miejska 7/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51-23-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rażyna Kocisz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Towarzystwo Przyjaciół Dzieci Oddział w Kętrzynie ul. Różana 9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Elżbieta Kędzieżawsk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Stowarzyszenie Osób Niepełnosprawnych i Ich Rodzin im.  OJCA PIO w Barchanach </w:t>
              <w:br/>
              <w:t xml:space="preserve">ul. Piotrkowskiego 1  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11-410 Barciany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Ewa Grzejszczy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Stowarzyszenie na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Rzecz Dzieci Niepełnosprawnych „Nasze Dzieci”  w Reszlu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ul. Krasickiego 7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1-440 Resz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ylwia Ciesiun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5" w:firstLine="355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4" w:leader="none"/>
        <w:tab w:val="right" w:pos="14569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54:00Z</dcterms:created>
  <dc:creator>Małgosia</dc:creator>
  <dc:description/>
  <cp:keywords/>
  <dc:language>en-US</dc:language>
  <cp:lastModifiedBy>roannprot</cp:lastModifiedBy>
  <cp:lastPrinted>2007-03-12T09:54:00Z</cp:lastPrinted>
  <dcterms:modified xsi:type="dcterms:W3CDTF">2007-06-28T09:17:00Z</dcterms:modified>
  <cp:revision>5</cp:revision>
  <dc:subject/>
  <dc:title>9</dc:title>
</cp:coreProperties>
</file>