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r 12.  WYKAZ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instytucji i placówek świadczących pomoc rodzinie na terenie powiatu  NIDZICKIEGO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/stan na dzień 31.12.2006 r./</w:t>
      </w:r>
    </w:p>
    <w:tbl>
      <w:tblPr>
        <w:tblW w:w="149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23"/>
        <w:gridCol w:w="1889"/>
        <w:gridCol w:w="1210"/>
        <w:gridCol w:w="1703"/>
        <w:gridCol w:w="1865"/>
        <w:gridCol w:w="1237"/>
        <w:gridCol w:w="1243"/>
        <w:gridCol w:w="1636"/>
        <w:gridCol w:w="1634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stytucje </w:t>
              <w:br/>
              <w:t>i placówki</w:t>
            </w:r>
          </w:p>
        </w:tc>
        <w:tc>
          <w:tcPr>
            <w:tcW w:w="18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12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1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dpowie-</w:t>
              <w:br/>
              <w:t>dzialna</w:t>
            </w:r>
          </w:p>
        </w:tc>
        <w:tc>
          <w:tcPr>
            <w:tcW w:w="761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y pomocy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adnictwo - jaki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so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n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/>
            </w:pPr>
            <w:r>
              <w:rPr>
                <w:b/>
                <w:sz w:val="22"/>
                <w:szCs w:val="22"/>
              </w:rPr>
              <w:t>opiek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a – jaka?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adnia Rodzinna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adnia Psychologiczno - Pedagogiczna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Traugutta 13</w:t>
              <w:br/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 xml:space="preserve"> 625 31 39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ota Bur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/>
            </w:pPr>
            <w:r>
              <w:rPr>
                <w:sz w:val="22"/>
                <w:szCs w:val="22"/>
              </w:rPr>
              <w:t xml:space="preserve">Terapia zaburzeń rozwojowych, emocjonalna, zachowania </w:t>
              <w:br/>
              <w:t xml:space="preserve">i funkcjonowania </w:t>
              <w:br/>
              <w:t>w grupie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radztwo zawodowe, diagnozowanie, orzekanie w sprawie kształcenia specjalnego i nauczania indywidualnego 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Rodzenia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dział „Caritas”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Opieki Caritas</w:t>
              <w:br/>
              <w:t>ul. Młynarska 12</w:t>
              <w:br/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89) 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48 76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/>
            </w:pPr>
            <w:r>
              <w:rPr>
                <w:sz w:val="22"/>
                <w:szCs w:val="22"/>
              </w:rPr>
              <w:t>Czesława Jarkow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cjum, opieka domowa, paliatywna; opieka długoterminiwa w domu chorego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 Samotnej Matki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rodek Adopcyjno - Opiekuńczy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5" w:hRule="atLeast"/>
          <w:cantSplit w:val="true"/>
        </w:trPr>
        <w:tc>
          <w:tcPr>
            <w:tcW w:w="5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rodek Interwencji Kryzysowej</w:t>
            </w:r>
          </w:p>
        </w:tc>
        <w:tc>
          <w:tcPr>
            <w:tcW w:w="1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/>
            </w:pPr>
            <w:r>
              <w:rPr>
                <w:sz w:val="22"/>
                <w:szCs w:val="22"/>
              </w:rPr>
              <w:t>Punkt Interwencji przy MOPS w Nidzicy</w:t>
              <w:br/>
              <w:t xml:space="preserve">ul. Kolejowa 5 </w:t>
              <w:br/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089 )</w:t>
              <w:br/>
              <w:t>625 65 32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Bartkowski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czne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żywienie </w:t>
              <w:br/>
              <w:t>i nocleg</w:t>
            </w:r>
          </w:p>
        </w:tc>
      </w:tr>
      <w:tr>
        <w:trPr>
          <w:trHeight w:val="150" w:hRule="atLeast"/>
          <w:cantSplit w:val="true"/>
        </w:trPr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stulisko dla osób bezdomnych przy MOPS w Nidzicy </w:t>
              <w:br/>
              <w:t>ul. Kolejowa 5</w:t>
              <w:br/>
              <w:t xml:space="preserve">13-100 Nidzica 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89) 625 29 14 lub kom. 517776052 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uta Kamiń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/>
            </w:pPr>
            <w:r>
              <w:rPr>
                <w:sz w:val="22"/>
                <w:szCs w:val="22"/>
              </w:rPr>
              <w:t>7 miejsc noclegowych plus 2 dostawki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Interwencji przy DPS „HOSTEL” – Dom Rodzinny</w:t>
              <w:br/>
              <w:t>Napiwoda 58A</w:t>
              <w:br/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5 90 60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nieszka Szczypułkowska Chmielew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istyczne poradnictwo rodzinne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arcie  w formie mieszkalnictwa dla osób z upośledzeniem umysłowym w sytuacjach kryzysowych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pia społeczna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rodek Wsparcia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MOPS w Nidzicy</w:t>
              <w:br/>
              <w:t>ul. Kolejowa 5</w:t>
              <w:br/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5 65 32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Bartkowski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sposobach leczenia osób nadużywających alkoholu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/>
            </w:pPr>
            <w:r>
              <w:rPr>
                <w:sz w:val="18"/>
                <w:szCs w:val="18"/>
              </w:rPr>
              <w:t>opieka nad dziećmi ze środowisk dysfunkcjo-</w:t>
              <w:br/>
              <w:t>nalnych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łek, pomoc w nauce</w:t>
            </w:r>
          </w:p>
        </w:tc>
      </w:tr>
      <w:tr>
        <w:trPr>
          <w:trHeight w:val="1890" w:hRule="atLeas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adnie Uzależnień:</w:t>
              <w:br/>
              <w:t>- dot. alkoholu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Wsparcia dla Osób i Rodzin z Problemami Alkoholowymi</w:t>
              <w:br/>
              <w:t>ul. Kolejowa 5</w:t>
              <w:br/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5 65 32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Bartkowski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kania indywidualne, zajęcia grupowe dla dzieci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/>
            </w:pPr>
            <w:r>
              <w:rPr>
                <w:b/>
                <w:sz w:val="22"/>
                <w:szCs w:val="22"/>
              </w:rPr>
              <w:t>- dot. przemocy w rodzinie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dot. narkotyków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dot. innych uzależnień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łodzieżowy Dom Kultury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łowo</w:t>
              <w:br/>
              <w:t>13-124 Kozłowo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6 70 99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in Kozicki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czasu wolnego dzieci</w:t>
            </w:r>
          </w:p>
        </w:tc>
      </w:tr>
      <w:tr>
        <w:trPr>
          <w:trHeight w:val="1410" w:hRule="atLeast"/>
          <w:cantSplit w:val="true"/>
        </w:trPr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/>
            </w:pPr>
            <w:r>
              <w:rPr>
                <w:sz w:val="22"/>
                <w:szCs w:val="22"/>
              </w:rPr>
              <w:t>Gminny Ośrodek Kultury, Sportu i Rekreacji</w:t>
              <w:br/>
              <w:t>ul. Przasnyska 51</w:t>
              <w:br/>
              <w:t>13-113 Janowo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40 97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gorzata Słomkow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czasu wolnego dzieci i młodzieży</w:t>
            </w:r>
          </w:p>
        </w:tc>
      </w:tr>
      <w:tr>
        <w:trPr>
          <w:trHeight w:val="1405" w:hRule="atLeast"/>
          <w:cantSplit w:val="true"/>
        </w:trPr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owy Ośrodek Kultury, Sportu i Rekreacji 13-111 Janowiec Kościelny 79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89) </w:t>
              <w:br/>
              <w:t>626 20 89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bara Wrzeszczyń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czasu wolnego dzieci i młodzieży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torium dla dzieci i młodzieży przy parafiach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ub (młodzieżowy) rodzinny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b Rodzinny „Nie Jesteś Sam” przy Polskim Stowarzyszeniu na Rzecz Osób z Upośledzeniem Umysłowym</w:t>
              <w:br/>
              <w:t>ul. Krzywa 9</w:t>
            </w:r>
          </w:p>
          <w:p>
            <w:pPr>
              <w:pStyle w:val="Normal"/>
              <w:spacing w:before="192" w:after="192"/>
              <w:rPr/>
            </w:pPr>
            <w:r>
              <w:rPr>
                <w:sz w:val="22"/>
                <w:szCs w:val="22"/>
              </w:rPr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21 53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dalena Stępień, Iwona Bandur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istyczne</w:t>
              <w:br/>
              <w:t>poradnictwo rodzinne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arcie w formie 1 posiłku kolacja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a czasu wolnego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socjalna, terapia społeczna</w:t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. </w:t>
            </w:r>
          </w:p>
        </w:tc>
        <w:tc>
          <w:tcPr>
            <w:tcW w:w="2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niowski Klub Sportowy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11 Janowiec Kościelny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</w:r>
          </w:p>
          <w:p>
            <w:pPr>
              <w:pStyle w:val="Normal"/>
              <w:spacing w:before="192" w:after="192"/>
              <w:rPr/>
            </w:pPr>
            <w:r>
              <w:rPr>
                <w:sz w:val="22"/>
                <w:szCs w:val="22"/>
              </w:rPr>
              <w:t>626 20 17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cek Górny 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reacyjno - sportowa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śniewo – Grabowo</w:t>
              <w:br/>
              <w:t>13-111 Janowiec Kościelny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6 10 13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ław Kacner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reacyjno – sportowa</w:t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etlica  terapeutyczna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/>
            </w:pPr>
            <w:r>
              <w:rPr>
                <w:sz w:val="22"/>
                <w:szCs w:val="22"/>
              </w:rPr>
              <w:t>przy Polskim Stowarzyszeniu na Rzecz Osób z Upośledzeniem Umysłowym,</w:t>
              <w:br/>
              <w:t>ul. Krzywa 9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5 21 53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dalena Stępień,</w:t>
              <w:br/>
              <w:t>Iwona Bandur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nictwo pedagogiczne i socjalne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arcie w postaci 1 posiłku - kolacja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ówka opiekuńczo – wychowawcza wsparcia dziennego dla dzieci i młodzieży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/>
            </w:pPr>
            <w:r>
              <w:rPr>
                <w:sz w:val="22"/>
                <w:szCs w:val="22"/>
              </w:rPr>
              <w:t>Praca socjalna, organizowanie półkolonii w okresie letnim, zajęcia terapeutyczne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Gminnym Ośrodku Kultury, Sportu i Rekreacji</w:t>
              <w:br/>
              <w:t>ul. Przasnyska 51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13 Janowo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6 40 97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gorzata Słomkow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aktyka i zapobieganie problemom wśród dzieci i młodzieży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owanie pomocy i opieki dzieciom i młodzieży z zaniedbanych środowisk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 Miejskim Ośrodku Pomocy Społecznej </w:t>
              <w:br/>
              <w:t>ul. Kolejowa 5</w:t>
              <w:br/>
              <w:t xml:space="preserve">13-100 Nidzica </w:t>
              <w:br/>
              <w:t>( filie wiejskie w Łysakowie, Rozdrożu, Załuskach, Bolejnach, Jabłonce, Bartoszkach, Grzegórzkach, Magdaleniec, Piotrowicach, Zagrzewie.)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5 65 32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Bartkowski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eka nad dziećmi z rodzin dysfunkcjonal-</w:t>
              <w:br/>
              <w:t>nych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nisko pracy pozaszkolnej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etlica dworcowa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gotowie Opiekuńcze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3" w:leader="none"/>
              </w:tabs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21.</w:t>
            </w:r>
          </w:p>
        </w:tc>
        <w:tc>
          <w:tcPr>
            <w:tcW w:w="2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rodek Szkolno - Wychowawczy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y Ośrodek Szkolno – Wychowawczy</w:t>
              <w:br/>
              <w:t>ul. Wyborska 12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5 27 34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ita Mikołaj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nictwo: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sychologiczne;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dagogiczne;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gopedyczne.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Rehabilitacyjno – Edukacyjno – Wychowawczy dla Dzieci i Młodzieży z Upośledzeniem Umysłowym</w:t>
              <w:br/>
              <w:t>ul. Krzywa 9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-100 Nidzica 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5 21 53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a Gał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nictwo specjalistyczne: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karz;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sycholog;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gopeda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żenie do placówek, wyżywienie, edukacja, terapia rehabilitacyjna, wsparcie psychiczne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. 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cyjna Izba Dziecka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66" w:hRule="atLeas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 Dziennego Pobytu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Miejskim Ośrodku Pomocy Społecznej</w:t>
              <w:br/>
              <w:t>ul. Kolejowa 5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5 29 14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26 79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uta Kamiń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ady, kółka zainteresowań, zajęcia rehabilitacyjne, zabawy taneczne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inny Dom Dziecka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Terapii Zajęciowej</w:t>
              <w:br/>
              <w:t>ul. Krzywa 9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5 21 53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tor Gał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nictwo  specjalistyczne: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sycholog;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gopeda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szonkowe dla uczestników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pia zajęciowa, rehabilitacja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ja ds. alkoholowych przy Urzędzie Gminy</w:t>
              <w:br/>
              <w:t>13-124 Kozłowo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6 75 04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żyna Banaś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moc, alkoholizm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Niebieska Karta”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4" w:hRule="atLeast"/>
          <w:cantSplit w:val="true"/>
        </w:trPr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Informacyjno Konsultacyjny dla Ofiar Przemocy w Rodzinie i osób z Problemem Alkoholowym przy Urzędzie Gminy</w:t>
              <w:br/>
              <w:t>ul. Przasnyska 14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13 Janowo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6 40 25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na Jabłonow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temat uzależnień od alkoholu i przemocy w rodzinie; na temat instytucji udzielających wsparcia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nkt Konsultacyjny w zakresie rozwiązywania problemów alkoholowych oraz przemocy domowej przy PCPR </w:t>
              <w:br/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Traugutta 13</w:t>
              <w:br/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5 3139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bara Zabiełło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nictwo specjalistyczne;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wnik;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sycholog;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dagog;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cownik socjalny;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licjant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ecjalista ds. uzależnień od narkotyków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STEL – Dom Rodzinny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woda 58 A</w:t>
            </w:r>
          </w:p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</w:t>
              <w:br/>
              <w:t>625 90 60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nieszka Szczypułkowska Chmielewska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ieka nad osobami niepełnosprawnymi intelektualnie 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pia społeczna</w:t>
            </w:r>
          </w:p>
        </w:tc>
      </w:tr>
      <w:tr>
        <w:trPr/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owiskowy Dom Samopoomocy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wy Dom Samopomocy dla Osób z Zaburzeniami Psychicznymi i Nipełnosprawnych Intelektualnie</w:t>
              <w:br/>
              <w:t xml:space="preserve">ul. Młynarska 12 </w:t>
              <w:br/>
              <w:t>13-100 Nidzica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89) 625 33 76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dalena Stępień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wsparcie w formie 1 posiłku 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żenie do placówki, terapia zajęciowa, rehabilitacja, poradnisctwo </w:t>
            </w:r>
          </w:p>
        </w:tc>
      </w:tr>
    </w:tbl>
    <w:p>
      <w:pPr>
        <w:pStyle w:val="Normal"/>
        <w:spacing w:before="192" w:after="192"/>
        <w:rPr/>
      </w:pPr>
      <w:r>
        <w:rPr>
          <w:sz w:val="22"/>
          <w:szCs w:val="22"/>
        </w:rPr>
        <w:t>Sporządziła: Monika Perzanowska     Tel.(089) 625 44 28</w:t>
      </w:r>
    </w:p>
    <w:sectPr>
      <w:footerReference w:type="default" r:id="rId2"/>
      <w:type w:val="nextPage"/>
      <w:pgSz w:orient="landscape" w:w="16838" w:h="11906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57:00Z</dcterms:created>
  <dc:creator>MonikaXP</dc:creator>
  <dc:description/>
  <cp:keywords/>
  <dc:language>en-US</dc:language>
  <cp:lastModifiedBy>roannprot</cp:lastModifiedBy>
  <cp:lastPrinted>2007-01-29T12:03:00Z</cp:lastPrinted>
  <dcterms:modified xsi:type="dcterms:W3CDTF">2007-06-28T09:16:00Z</dcterms:modified>
  <cp:revision>4</cp:revision>
  <dc:subject/>
  <dc:title>WYKAZ </dc:title>
</cp:coreProperties>
</file>