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960" w:hanging="0"/>
        <w:rPr/>
      </w:pPr>
      <w:r>
        <w:rPr/>
      </w:r>
    </w:p>
    <w:p>
      <w:pPr>
        <w:pStyle w:val="Heading"/>
        <w:ind w:left="-3960" w:hanging="0"/>
        <w:rPr/>
      </w:pPr>
      <w:r>
        <w:rPr/>
        <w:t>Nr 3. WYKAZ</w:t>
      </w:r>
    </w:p>
    <w:p>
      <w:pPr>
        <w:pStyle w:val="Heading"/>
        <w:ind w:left="-39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-3960" w:hanging="0"/>
        <w:jc w:val="center"/>
        <w:rPr>
          <w:b/>
          <w:b/>
          <w:sz w:val="28"/>
        </w:rPr>
      </w:pPr>
      <w:r>
        <w:rPr>
          <w:b/>
          <w:sz w:val="28"/>
        </w:rPr>
        <w:t>instytucji i placówek świadczących pomoc rodzinie na terenie powiatu  DZIAŁDOWSKIEGO</w:t>
      </w:r>
    </w:p>
    <w:p>
      <w:pPr>
        <w:pStyle w:val="Normal"/>
        <w:ind w:left="-3960" w:hanging="0"/>
        <w:jc w:val="center"/>
        <w:rPr>
          <w:b/>
          <w:b/>
          <w:sz w:val="28"/>
        </w:rPr>
      </w:pPr>
      <w:r>
        <w:rPr>
          <w:b/>
          <w:sz w:val="28"/>
        </w:rPr>
        <w:t>(na dzień 31.12.2006 r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-3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04"/>
        <w:gridCol w:w="1800"/>
        <w:gridCol w:w="1440"/>
        <w:gridCol w:w="1620"/>
        <w:gridCol w:w="2340"/>
        <w:gridCol w:w="1440"/>
        <w:gridCol w:w="1080"/>
        <w:gridCol w:w="952"/>
        <w:gridCol w:w="1910"/>
      </w:tblGrid>
      <w:tr>
        <w:trPr>
          <w:trHeight w:val="3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.p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ytucje                  i placówk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lef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lna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ma pomocy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adnictwo-jaki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terial-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e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ka?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Jagiełły 6/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ia Poradn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Jeleńska 3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30 Lidzb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59-6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12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ba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mińs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rena Błasz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r. zawodow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ultacj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sychologicznepedagogicz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gopedycz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w. kryzy-sowa, probl. wychow., terapia dzieci, profilaktyka, resosjaliz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ultacje      w zakresie problemów szkolnych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ddział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Caritas "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cja Opie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siężodworska 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0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6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8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. Zdzisław Syldat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ina Pawełk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zakresie kompetencji pielęgniarki opieka paliatywno- hospicyjna w domu chor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 przypadku potrzeby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łek, kąpiel dla bezdomn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erenu powiatu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pożyczanie sprzętu ortopedycznego, pomoc przy załatwieniu sprzętu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wadzenie zbiórek żywności i rozprowadzanie jej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rodek Interwencji Kryzysow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siężodworska 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0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6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8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. Zdzisław Syldat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ina Pawełk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. Alkohol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rodek Terapii Uzależnień od Alkoholu                     i Współuzależnien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Grunwaldzka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9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ro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sychoterapia indyw.               i grupow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wiadczenia medyczn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pomoc psychol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w rodzi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rodek Terapii Uzależnień od Alkoholu                     i Współuzależnien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Grunwaldzka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Hallera 1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9-8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ro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ł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T. Romsic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sychoterapia indyw. i grup.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wiadczenia med., pomoc psychologa, inf. o chorobie alkoholowej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stępne motywowanie do terapi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żury telef., pomoc pra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Narkotyków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rodek Terapii Uzależnień od Alkoholu                     i Współuzależnien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Grunwaldzka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9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ro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sychoterapia indyw. i grup.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wiadczenia medyczne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moc psycholog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t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Nikotynizm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rodek Terapii Uzależnień od Alkoholu                     i Współuzależnien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l. Grunwaldzka 7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9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ro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.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łodzieżowy Dom Kultu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ejski Dom  Kultur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Jagiełły 1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Gminny Ośrodek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ultur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ościelna 3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6 Płośnic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ejski Ośrodek Kultur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Sądowa 2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3-230 Lidzb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1-9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80-8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13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riusz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ćkowi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usz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uktewicz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dwiga Maj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łka zainte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ystyczn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zacja czasu woln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łka zainte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ystycznych, organizacja czasu wolneg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ratorium dla dzieci i młodzieży przy paraf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fia Św. Wojci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Nidzic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45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ub młodzież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koła Podstawow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rtowie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20 Ryb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60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ek Karp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mia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20 Rybn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koła Pods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Sportowa 2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20 Rybn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40 Ił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spół Szkół  Nr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mnazjum Nr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Jagiełł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mnazjum  Nr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Sportowa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k. Podst. Nr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Lenartowaicz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spół Szkół Nr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60-0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61-0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4-10-2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0-5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40-6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42-6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33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isiewicz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. Weręgows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rz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ęsic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 Sosnów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Ziółkows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Szczurews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A. Orzechows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alność sportowa młodzież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wietlica terapeuty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ul. Wyzwolenia 8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– 220 Ryb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60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n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eczerzy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dzielanie rodzinom z probl. alkohol. pomocy psychospoł. i prawnej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filaktyka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zakresie uzależni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moc dzieciom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pracach domowych pod nadzorem naucz. i starszej młodzież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gnisko pracy pozaszkol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nisko Wychowawcze przy Działdowskim Centrum „Caritas”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owiskowe Ognisko Wychowawcz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 Towarzystwie Przyjaciół Dzie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Jagiełły 3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siężodworska 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– 200 Działd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 . Hallera 1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– 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5-7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0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ina Pawełk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ławomir Brzoz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ady wychowawcze dla rodziców i dz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ieka nad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ziec-kiem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żywianie dzieci, rozwijanie zaintertesowań gry i zabawy, poradnictwo wychowawcze dla rodzicó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Żywienie, odzież, środki czystośc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 Dziennego Pobyt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"Caritas"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owiskowy Dom Samopomocy dla Dorosł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siężodworska 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– 200 Działdow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owiskowy Dom Samopomoc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Staszica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–240 Iłowo-Os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0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0-23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54-10-14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.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. Zdzisław Syldat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in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wełk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masz Rafalski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ażyna Laskow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sycholog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apeut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ora-dyczn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byt dzienn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00-19.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 razie potrzeby kąpiel, codziennie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orący posiłek w porze obiadu, dowożenie z poza teren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onalne Stowarzysze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ZDROWI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siężodworska 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z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owef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cini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ady dot. uzależnienia od alkoho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 Informacyjny Dla Osób Uzależnionych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opomocowa Grupa Wspar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siedzibie Urzędu Gmin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ul. Dworcowa 5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6 Płoś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-83-7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nuta Roch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. uzależnień od alkoholu i przemocy w rodz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Świetl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l. Staszica 1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40 Iłowo-Os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4-11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masz Rafals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Joanna Bartkows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zacja czasu wolnego, zajęcia terapeutyczne, kółka zainteresowań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warzystwo Przyjaciół Dzie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Hallera 1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– 200 Działdow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-23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ławomir Brzoz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zacja czasu wolnego, pomoc w odrabianiu lekcj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unkt Pomocy Rodzinie w Kryzysie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zy Towarzystwie Pomocy Rodz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. Księżodworska 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-200 Działd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2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8-5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6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-27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. Zdzisław Syldat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orient="landscape" w:w="16838" w:h="11906"/>
      <w:pgMar w:left="5194" w:right="312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12:00Z</dcterms:created>
  <dc:creator>stanowisko</dc:creator>
  <dc:description/>
  <dc:language>en-US</dc:language>
  <cp:lastModifiedBy>UM</cp:lastModifiedBy>
  <cp:lastPrinted>2006-04-07T13:25:00Z</cp:lastPrinted>
  <dcterms:modified xsi:type="dcterms:W3CDTF">2007-06-28T07:14:00Z</dcterms:modified>
  <cp:revision>3</cp:revision>
  <dc:subject/>
  <dc:title>Nr 3</dc:title>
</cp:coreProperties>
</file>