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Heading"/>
        <w:rPr/>
      </w:pPr>
      <w:r>
        <w:rPr/>
        <w:t>Nr 6.  WYKAZ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nstytucji i placówek świadczących pomoc rodzinie na terenie powiatu  GIŻYCKIEG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/stan na dzień 31.12.2006 r./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268"/>
        <w:gridCol w:w="1276"/>
        <w:gridCol w:w="1559"/>
        <w:gridCol w:w="1984"/>
        <w:gridCol w:w="993"/>
        <w:gridCol w:w="1134"/>
        <w:gridCol w:w="992"/>
        <w:gridCol w:w="1701"/>
      </w:tblGrid>
      <w:tr>
        <w:trPr>
          <w:trHeight w:val="3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32" w:firstLine="708"/>
              <w:rPr>
                <w:b w:val="false"/>
                <w:b w:val="false"/>
              </w:rPr>
            </w:pPr>
            <w:r>
              <w:rPr>
                <w:b w:val="false"/>
              </w:rPr>
              <w:t>L.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ytucje                  i placówk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fo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dpowie-</w:t>
            </w:r>
          </w:p>
          <w:p>
            <w:pPr>
              <w:pStyle w:val="Normal"/>
              <w:jc w:val="center"/>
              <w:rPr/>
            </w:pPr>
            <w:r>
              <w:rPr/>
              <w:t>dzialna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 pomocy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adnictwo-jakie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ns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a</w:t>
            </w:r>
          </w:p>
          <w:p>
            <w:pPr>
              <w:pStyle w:val="Normal"/>
              <w:jc w:val="center"/>
              <w:rPr/>
            </w:pPr>
            <w:r>
              <w:rPr/>
              <w:t>jaka?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oradnia Rodzinna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 paraf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. Kazimierza Królewi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Pionierska 14 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i II piątek m-ca 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dz. 17.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58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st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otrow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ałżeński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żeński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adztwo w za-kresie naturaln. plan. rodz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radnia Psychologiczno – Pedagogicz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mętka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3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szu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czkowska-Andrzeje-w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adania psych.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noz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zecz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koła Rodzen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oradnia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kta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Warszawska 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52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w.2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wa  Chab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z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jar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ze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jar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gotowanie do porodu, opieka nad dziecki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ktarz 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ie karmi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ersi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ddział  </w:t>
            </w:r>
          </w:p>
          <w:p>
            <w:pPr>
              <w:pStyle w:val="Heading3"/>
              <w:rPr/>
            </w:pPr>
            <w:r>
              <w:rPr/>
              <w:t>"Caritas</w:t>
            </w:r>
            <w:r>
              <w:rPr>
                <w:b/>
              </w:rPr>
              <w:t xml:space="preserve"> 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żywi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afia Św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unona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. Pionierska 1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3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żywi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 Samotnej Matk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-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-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-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Adopcyjno – Opiekuń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. Smętka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4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iza Szw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yjno - diagnosty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Interwencji Kryzysowej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taszica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* Hostel dla Matki z Dzieck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54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. Olga Rabczuk/do 31.01.2007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, praca socja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zie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ro-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 medyczn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żywie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Wsparc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środek Wsparcia Dziecka i Rodz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taszica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5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piekuńcze, wychowawcze, interwencyjne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zie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ro-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 medyczn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żywienie</w:t>
            </w:r>
          </w:p>
        </w:tc>
      </w:tr>
      <w:tr>
        <w:trPr>
          <w:trHeight w:val="13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radnie Uzależnień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. Alkohol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apeutycz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a osób uzależn. od alkohol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Punkt konsultacyjno - informacyjn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Mickiewicza 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10 Wydm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Gdańska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ętka 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-500 Giży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99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00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9108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żbieta Grzymał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rosła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tow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bigniew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estrzyń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. o chorob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możliwoś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zenia, w zakresie przemocy domow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. uzaleznienia         i  współuzależ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osobom doświadczającym przemo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rodzini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ciom i młod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żywających sub-stancji psychoak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a rodzin osó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ależnio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alkohol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. uzaleznienia         i  współuzależ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osobom doświadczającym przemo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 rodzini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euty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  „ 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 psychologi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jęcia terapeutycz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8"/>
              </w:rPr>
              <w:t xml:space="preserve">dot. Przemocy </w:t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w rodzi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 inform. -konsult. -edukacyj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Punkt konsultacyjno - informacyjn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Mickiewicza 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ętka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1-500 Giży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54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. 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 429108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ew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żbi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zymał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bignie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iestrzyń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sparcie psych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ctwo dot. możl. dalszej pomocy dla ofiar i sprawców przemocy w rodzi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. uzaleznienia         i  współuzależ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osobom doświadczającym przemo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rodzi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 psychologi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jęcia terapeutycz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. Narkotyków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ZO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. Smętka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99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zela Świętojańs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osób uzależnionych od narkotyków i alkohol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 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zajęcia terapeuty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. innych uzależnień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łodzieżowy Dom Kultu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narskiego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-G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awickiej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20 Ry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22 Lipca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612 Kruklan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32 Wilka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40 - Le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10 Wydm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łki 11-5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16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43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80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73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04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01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11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 Chom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sława Bujwi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nieszka Faliszew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żena Oleksi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na Skiruch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wa Węcławowi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z dziećmi i młodzieżą organizacja czasu wolnego, wysta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lno oświat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j.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zy charytatyw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z dziećmi  i młodziez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zy charytatyw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jęcia teatralne, plastyczne, tanczn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ograficzne, muzyczne, szach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tane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styczne,teatral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gry na gitarze j.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styka ,ceramika,koł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tral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zeźbiarstwo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łko teatralne,plastyczne, tane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łko tańca współczesnego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gry na pianinie, , teatrzyk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atorium dla dzieci i młodzieży przy parafi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ub młodzieżow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</w:t>
            </w:r>
            <w:r>
              <w:rPr>
                <w:b/>
              </w:rPr>
              <w:t>Gdańska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KIS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czniowski Klub Sportow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S "Start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22 Lipca 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612 Kruklan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40 - Le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10 Wydm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70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cen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ł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kol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z dziećmi i młodzież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j.w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y spor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łka noż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ę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is stoł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asy , tenis stoł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3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wietlica terapeutycz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 Wiej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kun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 Wiej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 Wiej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ytk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 terapeuty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10 Wydm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13 Mił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dz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13 Mił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św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13 Mił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Świetlica Wiejsk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ystry 11-5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iżyck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Olsztyńska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ilkasy 11-53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ek Wsparcia Dziecka i Rodz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 Staszica 13,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612 Kruklan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99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99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99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01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1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1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10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99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01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54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17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ena Sał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ena Sał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ena Sał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żbieta Prycz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abela Bart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gorzata Tercj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a Brzó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ena Sał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usława wasilew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. Olga Rabczu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/>
              <w:t>Pomoc dzieciom z rodzin patalogi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dzieciom z rodzin patologi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.w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dzieciom z rodzin patologi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omoc dzieciom z rodzin patologicznyc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>j.w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w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zawiesz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zież</w:t>
            </w:r>
          </w:p>
          <w:p>
            <w:pPr>
              <w:pStyle w:val="Tekstpodstawowy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żywiani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a, psycholog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a, psycholog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joterap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x w tygodni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joterap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x w tygodni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joterap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x w  tygod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joterap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joterap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joterapi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b/>
                <w:bCs/>
                <w:sz w:val="20"/>
              </w:rPr>
              <w:t>Terapia zabawy, zajęciowa</w:t>
            </w:r>
            <w:r>
              <w:rPr/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joterap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joterapi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joterapi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63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Świetlica wiejs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łdan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Świetlica wiejs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czonki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-500 Giży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99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9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ena  Sał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ena  Sał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dzieciom z rodzin patalogi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dzieciom z rodzin patalogi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joterap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x w  tygod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joterap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x w  tygodni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gnisko pracy pozaszkolnej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ąbrowskiego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życko 11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2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pełska –Winiarczy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habilitacja osób z upośledzeni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ysłowy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ka zaba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 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arzem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em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em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opedą, fizjoterapeutą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wietlica dworc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gotowie Opiekuńcz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Szkolno-Wychowaw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mętka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00 Giży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3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łgorza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opiń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ą objęte są dzieci z upośledzeniem umysłow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ywi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zie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łkowit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c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usy reh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icyjna Izba Dzieck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 Dziennego Pobyt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inny Dom Dzieck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lki 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10 Wydm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 243 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sław Krysztof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indywidualna z dzieć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szon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żywienie odzie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łkow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ja czasu wolnego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nne –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 Zaufan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ub A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n. – pt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-17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4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iza Szw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02:00Z</dcterms:created>
  <dc:creator>Anna Leszczyńska</dc:creator>
  <dc:description/>
  <cp:keywords/>
  <dc:language>en-US</dc:language>
  <cp:lastModifiedBy>roannprot</cp:lastModifiedBy>
  <cp:lastPrinted>2007-01-24T09:45:00Z</cp:lastPrinted>
  <dcterms:modified xsi:type="dcterms:W3CDTF">2007-06-28T08:58:00Z</dcterms:modified>
  <cp:revision>11</cp:revision>
  <dc:subject/>
  <dc:title>Giżycko 2000-08-28</dc:title>
</cp:coreProperties>
</file>