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32"/>
        </w:rPr>
      </w:pPr>
      <w:r>
        <w:rPr>
          <w:sz w:val="32"/>
        </w:rPr>
        <w:t>Nr 7.  WYKAZ</w:t>
      </w:r>
    </w:p>
    <w:p>
      <w:pPr>
        <w:pStyle w:val="TextBody"/>
        <w:rPr/>
      </w:pPr>
      <w:r>
        <w:rPr/>
        <w:t xml:space="preserve"> </w:t>
      </w:r>
      <w:r>
        <w:rPr/>
        <w:t xml:space="preserve">instytucji i placówek świadczących pomoc rodzinie na terenie powiatu  GOŁDAPSKIEGO </w:t>
      </w:r>
    </w:p>
    <w:p>
      <w:pPr>
        <w:pStyle w:val="TextBody"/>
        <w:rPr/>
      </w:pPr>
      <w:r>
        <w:rPr/>
        <w:t xml:space="preserve"> </w:t>
      </w:r>
      <w:r>
        <w:rPr/>
        <w:t>/na dzień 31.12.2006 r./</w:t>
      </w:r>
    </w:p>
    <w:tbl>
      <w:tblPr>
        <w:tblW w:w="1584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340"/>
        <w:gridCol w:w="2160"/>
        <w:gridCol w:w="1260"/>
        <w:gridCol w:w="1620"/>
        <w:gridCol w:w="2160"/>
        <w:gridCol w:w="1080"/>
        <w:gridCol w:w="1440"/>
        <w:gridCol w:w="1440"/>
        <w:gridCol w:w="1980"/>
      </w:tblGrid>
      <w:tr>
        <w:trPr>
          <w:trHeight w:val="34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Lp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rPr/>
            </w:pPr>
            <w:r>
              <w:rPr/>
              <w:t>Instytucje i placówki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sob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powiedzialna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Forma pomocy</w:t>
            </w:r>
          </w:p>
        </w:tc>
      </w:tr>
      <w:tr>
        <w:trPr>
          <w:trHeight w:val="34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radnictw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ns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e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03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radnia Psychologiczno – Pedagogicz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Wolności 11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-500 Gołda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pgoldap@wp.p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0-87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5-16-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bara Zyskows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 zakresie rozwiązywania problemów wychowawczych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 w nauce dla dzieci, młodzież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rodziców</w:t>
            </w:r>
          </w:p>
          <w:p>
            <w:pPr>
              <w:pStyle w:val="Normal"/>
              <w:rPr/>
            </w:pPr>
            <w:r>
              <w:rPr>
                <w:b/>
              </w:rPr>
              <w:t>pon.-pt. 7:30-15: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radnia odwykowa i zdrowia psychiczn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Paderewskiego 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-500 Gołda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436161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iusz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ła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yjęci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n. 10:00-15: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t. 13:00-18: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t.14:00-18: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m Kultur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 Gołdap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Krótka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-500 Gołda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087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5-08-0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bigniew Mieruńsk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ozwijanie zainteresowań dzieci, młodzież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dorosłych</w:t>
            </w:r>
          </w:p>
        </w:tc>
      </w:tr>
      <w:tr>
        <w:trPr>
          <w:trHeight w:val="77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minne Centrum Kultur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 Dubeninka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Mereckiego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-504 Dubenink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087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5-83-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esa Kalinows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ozwijanie zainteresowań dzieci, młodzież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dorosłych</w:t>
            </w:r>
          </w:p>
        </w:tc>
      </w:tr>
      <w:tr>
        <w:trPr>
          <w:trHeight w:val="125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minny Ośrodek Kultury i Promocj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 Baniach Mazurski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Sportowa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-520 Banie Mazursk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087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5-74-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ieczysła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órni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ozwijanie zainteresowań dzieci, młodzież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dorosłych</w:t>
            </w:r>
          </w:p>
        </w:tc>
      </w:tr>
      <w:tr>
        <w:trPr>
          <w:trHeight w:val="143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kt informacyjn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konsultacyj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la osób uzależnionych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współuzależnion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Konopnickiej 2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-520 Banie Mazursk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97977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zabela Malinows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śr. 13:00-18: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jal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środek Szkolno-Wychowawcz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Woj.Polskiego1819-500 Gołd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087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5-11-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isław Dzier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żywi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ałodobo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ucza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lacówka Rodzinn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nryk Deptuł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 Gołdap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Partyzantów18a 19-500 Gołda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087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5-21-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nryk Deptuł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żywi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łodobow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pie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 wychowanie </w:t>
            </w:r>
          </w:p>
        </w:tc>
      </w:tr>
      <w:tr>
        <w:trPr>
          <w:trHeight w:val="51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 Rodzin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 Gołdap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Kościuszki 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-500 Gołd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087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15-48-3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lina Pajączkows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żywi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łodobo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e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i wychowanie 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m Dziec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 Gołdap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Woj.Polskiego1619-500 Gołd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087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5-03-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irosła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likows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żywi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łodobo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pie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 wychowanie 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trum wolontaria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Wolności 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-500 Gołd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087)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15-32-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rota An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Łas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śr. 15.00 –17.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t. 16.00-18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minny Punkt Konsultacji i Terap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Żeromskiego 8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-500 Gołd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43616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Jolan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b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n. 10.00-15.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y wsparcia 17.00-19.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wiatow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ntrum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mocy Rodzinie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 Gołdapi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l. Wolności 11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-500 Gołdap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l./fax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087)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15-24-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łgorzat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yszkows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n.-pt. 7:30-15:3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minna Komisja ds. Rozwiązywania Problemów Alkoholowych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lac Zwycięstwa14,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9-500 Gołd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el. (087) 615-60-00, fax (087) 615-08-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oanna Sobis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n. 8:00 – 16: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t.-pt. 7:15-15:1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aritas Diecezji Ełckiej Warsztaty Terapii Zajęciowej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ul. Przytorowa 5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9-500 Gołdap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el. (087) 615-48-18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fax (087) 615-48-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Jerzy Sobis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żywi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byt dzien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8:52:00Z</dcterms:created>
  <dc:creator>fundacja</dc:creator>
  <dc:description/>
  <cp:keywords/>
  <dc:language>en-US</dc:language>
  <cp:lastModifiedBy>roannprot</cp:lastModifiedBy>
  <cp:lastPrinted>2007-02-01T08:49:00Z</cp:lastPrinted>
  <dcterms:modified xsi:type="dcterms:W3CDTF">2007-03-12T08:52:00Z</dcterms:modified>
  <cp:revision>2</cp:revision>
  <dc:subject/>
  <dc:title>Nr 7</dc:title>
</cp:coreProperties>
</file>