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r 17. WYKAZ</w:t>
      </w:r>
    </w:p>
    <w:p>
      <w:pPr>
        <w:pStyle w:val="Heading1"/>
        <w:jc w:val="center"/>
        <w:rPr/>
      </w:pPr>
      <w:r>
        <w:rPr>
          <w:b/>
          <w:shadow w:val="false"/>
        </w:rPr>
        <w:t xml:space="preserve">instytucji i placówek świadczących pomoc rodzinie na terenie powiatu PISKIEGO </w:t>
      </w:r>
    </w:p>
    <w:p>
      <w:pPr>
        <w:pStyle w:val="Heading1"/>
        <w:jc w:val="center"/>
        <w:rPr>
          <w:b/>
          <w:b/>
          <w:shadow w:val="false"/>
        </w:rPr>
      </w:pPr>
      <w:r>
        <w:rPr>
          <w:b/>
          <w:shadow w:val="false"/>
        </w:rPr>
        <w:t>/na 31.12.2006 r./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/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1701"/>
        <w:gridCol w:w="1843"/>
        <w:gridCol w:w="2410"/>
        <w:gridCol w:w="850"/>
        <w:gridCol w:w="425"/>
        <w:gridCol w:w="851"/>
        <w:gridCol w:w="992"/>
        <w:gridCol w:w="2268"/>
      </w:tblGrid>
      <w:tr>
        <w:trPr>
          <w:trHeight w:val="3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shadow w:val="false"/>
              </w:rPr>
            </w:pPr>
            <w:r>
              <w:rPr>
                <w:b/>
                <w:shadow w:val="false"/>
              </w:rPr>
              <w:t>Lp</w:t>
            </w:r>
          </w:p>
          <w:p>
            <w:pPr>
              <w:pStyle w:val="Normal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Instytucje i placówk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Osoba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dpowie-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zialna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ma pomocy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hadow w:val="false"/>
                <w:sz w:val="28"/>
              </w:rPr>
            </w:pPr>
            <w:r>
              <w:rPr>
                <w:b/>
                <w:shadow w:val="false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hadow w:val="false"/>
              </w:rPr>
            </w:pPr>
            <w:r>
              <w:rPr>
                <w:b/>
                <w:shadow w:val="fals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ctwo- jak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nsow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ri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na-jaka?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59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Rodzin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zy parafii Św. Andrzeja Bobol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Konopnickiej 3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230 Biała P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dz. 17.00 -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fia Matki Bożej Miłosierdzia Ostrobram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Wołodyjowskieg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200 Pisz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n. 16.00 - 18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jalistyczna Poradnia Rodzin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Piaskowa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200 Pis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nr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44-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11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sława Sierzputow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. prob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bigniew Bzd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ata Polkow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. trzeźwośc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ki przedślub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y dla narzeczonych i małżeństw do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owiedzialnego rodzicielstwa oraz metod NP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y prawne, psychologiczne, socj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starczanie materiałów edukacyjnych narzeczonym i małżonko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radnia Psychologiczno-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Pedagogicz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l. Warszawska 5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24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szula Mierzejew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 prelekcyjne i zajęcia warsztatowe dla uczniów i nauczycieli, terapie indywidua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elefon zaufania</w:t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a Rodzen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ZOZ</w:t>
            </w:r>
          </w:p>
          <w:p>
            <w:pPr>
              <w:pStyle w:val="TextBody"/>
              <w:rPr/>
            </w:pPr>
            <w:r>
              <w:rPr/>
              <w:t>ul. Sienkiewicza 4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24-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16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ena Ciukszo -  położ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 w zakresie higieny ciąży, porodu, płog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dział „Caritas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cja Opieki „Caritas”</w:t>
            </w:r>
          </w:p>
          <w:p>
            <w:pPr>
              <w:pStyle w:val="TextBody"/>
              <w:rPr/>
            </w:pPr>
            <w:r>
              <w:rPr/>
              <w:t>ul. Konopnickiej 4</w:t>
            </w:r>
          </w:p>
          <w:p>
            <w:pPr>
              <w:pStyle w:val="TextBody"/>
              <w:rPr/>
            </w:pPr>
            <w:r>
              <w:rPr/>
              <w:t>12-230 Biała Pisk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arafia Św. Jana Chrzciciela</w:t>
            </w:r>
          </w:p>
          <w:p>
            <w:pPr>
              <w:pStyle w:val="TextBody"/>
              <w:rPr/>
            </w:pPr>
            <w:r>
              <w:rPr/>
              <w:t>ul. Armii Krajowej 2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środek „Caritas” Diecezji Ełckiej</w:t>
            </w:r>
          </w:p>
          <w:p>
            <w:pPr>
              <w:pStyle w:val="TextBody"/>
              <w:rPr/>
            </w:pPr>
            <w:r>
              <w:rPr/>
              <w:t>ul. Wierzbińska 1</w:t>
            </w:r>
          </w:p>
          <w:p>
            <w:pPr>
              <w:pStyle w:val="TextBody"/>
              <w:rPr/>
            </w:pPr>
            <w:r>
              <w:rPr/>
              <w:t>12-250 Orzy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94-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23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77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nieszka Zają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s. proboszcz Stanisław Kwarciń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anna Dziatkowi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eka długotermin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zakresie opracowywania programów działalności charytatyw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a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ednostka medy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lność charytatyw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ferencje i projekty dla niepełnosprawnych  (I i II grupa inwalidzka), pomoc w znalezieniu pracy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Samotnej Matk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ek Adopcyjno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Opiekuń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e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wencj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zys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l. Piaskowa 2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11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dalena Kleczkow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rady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wne, socj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czowa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ek Wsparcia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Środowiskowy Dom Samopomo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ta 31</w:t>
            </w:r>
          </w:p>
          <w:p>
            <w:pPr>
              <w:pStyle w:val="TextBody"/>
              <w:rPr/>
            </w:pPr>
            <w:r>
              <w:rPr/>
              <w:t>12-220 Ruciane N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71-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71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zek Michal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 psychologiczne i psychiatr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habilitacja, terapia zajęciowa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Pomocy Społecznej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Ewangielicki Dom Opieki „BETEZDA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ta 31</w:t>
            </w:r>
          </w:p>
          <w:p>
            <w:pPr>
              <w:pStyle w:val="TextBody"/>
              <w:rPr/>
            </w:pPr>
            <w:r>
              <w:rPr/>
              <w:t>12-220 Ruciane Nid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71-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71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zek Michal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 psychologiczne i psychiatr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habilitacja, terapia zajęciowa, terapia życia codziennego</w:t>
            </w:r>
          </w:p>
        </w:tc>
      </w:tr>
      <w:tr>
        <w:trPr>
          <w:trHeight w:val="1062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e Uzależnień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. alkoholu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unkt Konsultacyjny dla Rodzin z Problemem Alkoholowym </w:t>
            </w:r>
          </w:p>
          <w:p>
            <w:pPr>
              <w:pStyle w:val="TextBody"/>
              <w:rPr/>
            </w:pPr>
            <w:r>
              <w:rPr/>
              <w:t>Pl. Mickiewicza 23</w:t>
            </w:r>
          </w:p>
          <w:p>
            <w:pPr>
              <w:pStyle w:val="TextBody"/>
              <w:rPr/>
            </w:pPr>
            <w:r>
              <w:rPr/>
              <w:t>12-230 Biała Piska</w:t>
            </w:r>
          </w:p>
          <w:p>
            <w:pPr>
              <w:pStyle w:val="TextBody"/>
              <w:rPr/>
            </w:pPr>
            <w:r>
              <w:rPr/>
              <w:t>g. Pn.- Pt. 11.00-19.0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unkt Konsultacyjny dla Osób z Problemami Alkoholowymi</w:t>
            </w:r>
          </w:p>
          <w:p>
            <w:pPr>
              <w:pStyle w:val="TextBody"/>
              <w:rPr/>
            </w:pPr>
            <w:r>
              <w:rPr/>
              <w:t>ul.Wojska Polskiego9c</w:t>
            </w:r>
          </w:p>
          <w:p>
            <w:pPr>
              <w:pStyle w:val="TextBody"/>
              <w:rPr/>
            </w:pPr>
            <w:r>
              <w:rPr/>
              <w:t>12-250 Orzy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radnia Terapii Uzależnień i Współuzależnień w Piszu</w:t>
            </w:r>
          </w:p>
          <w:p>
            <w:pPr>
              <w:pStyle w:val="TextBody"/>
              <w:rPr/>
            </w:pPr>
            <w:r>
              <w:rPr/>
              <w:t>ul. Kopernika 8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Gminna Komisja Rozwiązywania Problemów Alkoholowych</w:t>
            </w:r>
          </w:p>
          <w:p>
            <w:pPr>
              <w:pStyle w:val="TextBody"/>
              <w:rPr/>
            </w:pPr>
            <w:r>
              <w:rPr/>
              <w:t>ul. Kopernika 8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  <w:t>Pn.- Pt.. 8:00 –16:0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94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87-423-10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10-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423-35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łgorzata Kuli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rbara Konop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dmiła Michałowska - Z-pca Kierownika NAZOZ w Pis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 Kalinowsk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 Kanończ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 Wołonkiewi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szula Zduńczy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otkania z psychologiem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rapeutą, AA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y psychologiczne, prawne, pedagogiczne, terap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oterapia uzależnionych od alkoholu i współ-uzależnionych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gnosty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a wsparcia dla uzależnionych, współ-uzależnionych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 indywidualn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tywuje osoby uzależnione od alkoholu do podjęcia leczenia odwykowego, dokonuje kontroli przestrzegania zasad i warunków korzystania z  zezwoleń na sprzedaż napojów alkoholowych, opiniuje wnioski w sprawie wydania zezwolenia na sprzedaż napojów alkohol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zielanie informacji, grupa wsparcia, spotkania samopomocowe, grupa Alam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a ze specjalistą terapii uzależnień z osobami uzależnionymi i ich rodzin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ania osób uzależnionych na lecze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zenie terapii pogłębionej, terapie indywidualne i grupowe</w:t>
            </w:r>
          </w:p>
        </w:tc>
      </w:tr>
      <w:tr>
        <w:trPr>
          <w:trHeight w:val="530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Przemocy w Rodz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unkt Konsultacyjny Terapeutyczny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ul. Polna 1</w:t>
            </w:r>
          </w:p>
          <w:p>
            <w:pPr>
              <w:pStyle w:val="TextBody"/>
              <w:rPr/>
            </w:pPr>
            <w:r>
              <w:rPr/>
              <w:t>12-220 Ruciane Nida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od godziny 15.3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unkt Konsultacyjny Dla Ofiar Przemocy w Rodzinie  przy Punkcie Konsultacyjnym Dla Osób z Problemami Alkoholowymi</w:t>
            </w:r>
          </w:p>
          <w:p>
            <w:pPr>
              <w:pStyle w:val="TextBody"/>
              <w:rPr/>
            </w:pPr>
            <w:r>
              <w:rPr/>
              <w:t>ul. Woj. Polskiego 9c</w:t>
            </w:r>
          </w:p>
          <w:p>
            <w:pPr>
              <w:pStyle w:val="TextBody"/>
              <w:rPr/>
            </w:pPr>
            <w:r>
              <w:rPr/>
              <w:t>12-250 Orzy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unkt Konsultacyjny Dla Osób Doznających Przemocy</w:t>
            </w:r>
          </w:p>
          <w:p>
            <w:pPr>
              <w:pStyle w:val="TextBody"/>
              <w:rPr/>
            </w:pPr>
            <w:r>
              <w:rPr/>
              <w:t>ul. Kopernika 8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  <w:t>Pn.16.00,</w:t>
            </w:r>
          </w:p>
          <w:p>
            <w:pPr>
              <w:pStyle w:val="TextBody"/>
              <w:rPr/>
            </w:pPr>
            <w:r>
              <w:rPr/>
              <w:t xml:space="preserve">Śr.15.30-18.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423-16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87-424-10-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35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w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kadiusz Doniec – psycholo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awomir Kołakowski – terapeuta A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rbara Konop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szula Mierzejew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arzyna Bańko - praw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kierowanie do konkretnych osób, udzielających pomocy adekwatnie do występującego proble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y psychologiczne, porady prawne, medyczne, terapeutycz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rady psychologiczne, praw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terapeuty A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mowy, spotkania, konsultacje z psychologiem, prowadzenie grup terapeuty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y pomoc psychologiczną, prawną osobom dotkniętym przemocą w rodzinie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Narkoty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łodzieżowy Punkt Konsultacji i Terapii</w:t>
            </w:r>
          </w:p>
          <w:p>
            <w:pPr>
              <w:pStyle w:val="TextBody"/>
              <w:rPr/>
            </w:pPr>
            <w:r>
              <w:rPr/>
              <w:t>ul. Kopernika 8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  <w:t>Wt.. 14.30-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35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w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Oszczakiewi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racownik MONAR-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uje do odpowiednich ośrodków, prowadzi zajęcia edukacyjne dla młodzieży i dorosłych z zakresu przeciwdziałania narkoman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apie indywidualne, diagnostyk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anie do odpowiednich ośrodków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ycz innych  uzależ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łodzież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Kultu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torium dla dzieci i młodzieży przy parafi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łodzież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czniowsk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ub Spor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Uczniowski Klub Sportowy </w:t>
            </w:r>
          </w:p>
          <w:p>
            <w:pPr>
              <w:pStyle w:val="TextBody"/>
              <w:rPr/>
            </w:pPr>
            <w:r>
              <w:rPr/>
              <w:t>przy SP w Dąbrówce</w:t>
            </w:r>
          </w:p>
          <w:p>
            <w:pPr>
              <w:pStyle w:val="TextBody"/>
              <w:rPr/>
            </w:pPr>
            <w:r>
              <w:rPr/>
              <w:t>Dąbrówka 40</w:t>
            </w:r>
          </w:p>
          <w:p>
            <w:pPr>
              <w:pStyle w:val="TextBody"/>
              <w:rPr/>
            </w:pPr>
            <w:r>
              <w:rPr/>
              <w:t>12-250 Orzy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wiatowy Szkolny Związek Sportowy</w:t>
            </w:r>
          </w:p>
          <w:p>
            <w:pPr>
              <w:pStyle w:val="TextBody"/>
              <w:rPr/>
            </w:pPr>
            <w:r>
              <w:rPr/>
              <w:t>Pl. Daszyńskiego 7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Ludowy Klub Sportowy „Wikingowie - Pisz”</w:t>
            </w:r>
          </w:p>
          <w:p>
            <w:pPr>
              <w:pStyle w:val="TextBody"/>
              <w:rPr/>
            </w:pPr>
            <w:r>
              <w:rPr/>
              <w:t>Pl. Daszyńskiego 7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32-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423-28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wona Piw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zysztof Rumiń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rosław Ban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is stoł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ningi koszyków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ularyzacja kultury fizycznej wśród dzieci i młodzieży szkol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ekwondo</w:t>
            </w:r>
          </w:p>
        </w:tc>
      </w:tr>
      <w:tr>
        <w:trPr>
          <w:trHeight w:val="86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Uczniowsk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ub Spor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d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Uczniowski Klub Sportowy „PISA”</w:t>
            </w:r>
          </w:p>
          <w:p>
            <w:pPr>
              <w:pStyle w:val="TextBody"/>
              <w:rPr/>
            </w:pPr>
            <w:r>
              <w:rPr/>
              <w:t>Ul. Gizewiusza 3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owarzystwo Sportowe Koszykówki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Roś”</w:t>
            </w:r>
          </w:p>
          <w:p>
            <w:pPr>
              <w:pStyle w:val="TextBody"/>
              <w:rPr/>
            </w:pPr>
            <w:r>
              <w:rPr/>
              <w:t>Ul. Lipowa 15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czniowski Klub Żeglarski</w:t>
            </w:r>
          </w:p>
          <w:p>
            <w:pPr>
              <w:pStyle w:val="TextBody"/>
              <w:rPr/>
            </w:pPr>
            <w:r>
              <w:rPr/>
              <w:t>Al. Turystów 2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lub Sportowy „Mazur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Mickiewicz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20-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28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45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gusław Trojanow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zysztof Rumiń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rosław Gór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ni Długołęc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łka siatkowa, koszykówka, tenis stoł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ykówka, uczestnictwo w turnieja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eglarstwo regat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łka noż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apeuty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Środowiskowa Świetlica Opiekuńczo-</w:t>
            </w:r>
          </w:p>
          <w:p>
            <w:pPr>
              <w:pStyle w:val="TextBody"/>
              <w:rPr/>
            </w:pPr>
            <w:r>
              <w:rPr/>
              <w:t>-Wychowawcza</w:t>
            </w:r>
          </w:p>
          <w:p>
            <w:pPr>
              <w:pStyle w:val="TextBody"/>
              <w:rPr/>
            </w:pPr>
            <w:r>
              <w:rPr/>
              <w:t>Ul. Woj. Polskiego 9c</w:t>
            </w:r>
          </w:p>
          <w:p>
            <w:pPr>
              <w:pStyle w:val="TextBody"/>
              <w:rPr/>
            </w:pPr>
            <w:r>
              <w:rPr/>
              <w:t>12-250 Orzy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Świetlica Socjoterapeutyczna „TALIZMAN”</w:t>
            </w:r>
          </w:p>
          <w:p>
            <w:pPr>
              <w:pStyle w:val="TextBody"/>
              <w:rPr/>
            </w:pPr>
            <w:r>
              <w:rPr/>
              <w:t>Ul. Piaskowa 2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Świetlica Wychowawczo-</w:t>
            </w:r>
          </w:p>
          <w:p>
            <w:pPr>
              <w:pStyle w:val="TextBody"/>
              <w:rPr/>
            </w:pPr>
            <w:r>
              <w:rPr/>
              <w:t xml:space="preserve">-Terapeutyczna 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Smurfy” przy OPiT  w Piszu</w:t>
            </w:r>
          </w:p>
          <w:p>
            <w:pPr>
              <w:pStyle w:val="TextBody"/>
              <w:rPr/>
            </w:pPr>
            <w:r>
              <w:rPr/>
              <w:t>ul. Kopernika 8</w:t>
            </w:r>
          </w:p>
          <w:p>
            <w:pPr>
              <w:pStyle w:val="TextBody"/>
              <w:rPr/>
            </w:pPr>
            <w:r>
              <w:rPr/>
              <w:t xml:space="preserve">Pn.- Pt. 8:00 – 18: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10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11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35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zisław Bosiń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wa Klimaszew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ika Samu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 Sikor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y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wne, terap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y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ogiczne, terap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wadzi w ciągu roku szkolnego: zajęcia wychowawczo-terapeutyczne dla dzieci, pomoc w odrabianiu lekcji, zajęcia sportowo-rekreacyjne, zajęcia integrujące dzieci i rodzic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wakacje i podczas ferii zimowych: kolonie i półkolonie z programem profilakty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ęcia, spotkania, posiłki, pomoc w rozwiązywaniu problemów wychowawcz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ęcia terapeutyczn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chowawc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żywianie, pomoc w odrabianiu lekcji, indywidualne i zespołowe zajęcia specjalistyczne, terapia dla dzie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rodziców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nisko pracy pozaszkol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dworc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otowie Opiekuńc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ek Szkolno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Wychowaw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ecjalny Ośrodek Szkolno-</w:t>
            </w:r>
          </w:p>
          <w:p>
            <w:pPr>
              <w:pStyle w:val="TextBody"/>
              <w:rPr/>
            </w:pPr>
            <w:r>
              <w:rPr/>
              <w:t>-Wychowawczy</w:t>
            </w:r>
          </w:p>
          <w:p>
            <w:pPr>
              <w:pStyle w:val="TextBody"/>
              <w:rPr/>
            </w:pPr>
            <w:r>
              <w:rPr/>
              <w:t>Łupki 5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14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wa Ryziń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erta edukacyjna, podstawa programowa dla dzieci z upośledzeniem, zajęcia dydak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kacja z wychowaniem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poterapia, logopedia, zajęcia z gimnastyki korekcyjnej, indywidualne zajęcia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icyjna Izba Dziec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Dziennego Poby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inny Dom Dziec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arsztaty Terapii Zajęciowej</w:t>
            </w:r>
          </w:p>
          <w:p>
            <w:pPr>
              <w:pStyle w:val="TextBody"/>
              <w:rPr/>
            </w:pPr>
            <w:r>
              <w:rPr/>
              <w:t>Pl. Daszyńskiego 11 A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ieszkanie Chronione</w:t>
            </w:r>
          </w:p>
          <w:p>
            <w:pPr>
              <w:pStyle w:val="TextBody"/>
              <w:rPr/>
            </w:pPr>
            <w:r>
              <w:rPr/>
              <w:t>Ul. Mickiewicza 41/1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towarzyszenie Klubu Abstynentów „SYRIUSZ”</w:t>
            </w:r>
          </w:p>
          <w:p>
            <w:pPr>
              <w:pStyle w:val="TextBody"/>
              <w:rPr/>
            </w:pPr>
            <w:r>
              <w:rPr/>
              <w:t>Ul. Kopernika 2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entrum Pomocy Bliźniemu „Stołówka Drygały”</w:t>
            </w:r>
          </w:p>
          <w:p>
            <w:pPr>
              <w:pStyle w:val="TextBody"/>
              <w:rPr/>
            </w:pPr>
            <w:r>
              <w:rPr/>
              <w:t>Ul. Targowa 3</w:t>
            </w:r>
          </w:p>
          <w:p>
            <w:pPr>
              <w:pStyle w:val="TextBody"/>
              <w:rPr/>
            </w:pPr>
            <w:r>
              <w:rPr/>
              <w:t>12-240 Drygał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towarzyszenie Pracowników Socjalnych „Razem Łatwiej”</w:t>
            </w:r>
          </w:p>
          <w:p>
            <w:pPr>
              <w:pStyle w:val="TextBody"/>
              <w:rPr/>
            </w:pPr>
            <w:r>
              <w:rPr/>
              <w:t>Ul. Wąglicka 1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05-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05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4-11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35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80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36-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ał Wrzos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dalena Kleczkow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isław Kuźmic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łgorzata Kemic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rota Karpińska – 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żena Czapska-w-ce 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zależności od potrze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y socjalne, prawne, psychologi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dziedzinie uzależnienia od alkohol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społeczna w ramach realizowanych zada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t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sycholog, terapia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habilitac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zależności od potrzeb osób przebywających w mieszkani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a wsparcia, A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L.-ANONI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la kobiet}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ronienie, wyżywienie, odzież, program wychodzenia z bezdomnoś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anie do specjalistów pomocnych w rozwiązywaniu problemów osób potrzebujących pomocy</w:t>
            </w:r>
          </w:p>
        </w:tc>
      </w:tr>
      <w:tr>
        <w:trPr>
          <w:trHeight w:val="977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warzyszenie im. Świętego Maksymiliana Kolbe</w:t>
            </w:r>
          </w:p>
          <w:p>
            <w:pPr>
              <w:pStyle w:val="TextBody"/>
              <w:rPr/>
            </w:pPr>
            <w:r>
              <w:rPr/>
              <w:t>Ul.1-go Maja 2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lskie Stowarzyszenie Na Rzecz Osób z Upośledzeniem Umysłowym „KOŁO” w Orzyszu</w:t>
            </w:r>
          </w:p>
          <w:p>
            <w:pPr>
              <w:pStyle w:val="TextBody"/>
              <w:rPr/>
            </w:pPr>
            <w:r>
              <w:rPr/>
              <w:t>Ul. Woj.Polskiego 30/5</w:t>
            </w:r>
          </w:p>
          <w:p>
            <w:pPr>
              <w:pStyle w:val="TextBody"/>
              <w:rPr/>
            </w:pPr>
            <w:r>
              <w:rPr/>
              <w:t>12-250 Orzy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lski Związek Emerytów Rencistów i Inwalidów</w:t>
            </w:r>
          </w:p>
          <w:p>
            <w:pPr>
              <w:pStyle w:val="TextBody"/>
              <w:rPr/>
            </w:pPr>
            <w:r>
              <w:rPr/>
              <w:t>Ul. Gizewiusza 5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towarzyszenie Rodzin Osób Niepełnosprawnych „Nadzieja”</w:t>
            </w:r>
          </w:p>
          <w:p>
            <w:pPr>
              <w:pStyle w:val="TextBody"/>
              <w:rPr/>
            </w:pPr>
            <w:r>
              <w:rPr/>
              <w:t>Ul. Warszawska 15/13</w:t>
            </w:r>
          </w:p>
          <w:p>
            <w:pPr>
              <w:pStyle w:val="TextBody"/>
              <w:rPr/>
            </w:pPr>
            <w:r>
              <w:rPr/>
              <w:t>12-200 Pis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towarzyszenie „Przymierze - Ziemia Piska”</w:t>
            </w:r>
          </w:p>
          <w:p>
            <w:pPr>
              <w:pStyle w:val="TextBody"/>
              <w:rPr/>
            </w:pPr>
            <w:r>
              <w:rPr/>
              <w:t>Pl. Daszyńskiego 1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5-15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74-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22-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28-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-423-36-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424-05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egorz Du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lżbieta Zduńczyk-Dzi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czysław Rogow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styna Gruszn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usz Pucha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wadzenie Gimnazjum i Liceum Katolic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pieranie działalności  WT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równywanie szans edukacyj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habilitacja, terapia zajęciowa, nauka i korekta mowy, stymulacja ogólnorozwoj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spotkań, pomoc osobom najbiedniejszy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pieranie osób niepełnospraw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osobom niepełnosprawnym, nadzór pracy warsztatów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hadow/>
      <w:sz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17:00Z</dcterms:created>
  <dc:creator>Powiat Pisz</dc:creator>
  <dc:description/>
  <cp:keywords/>
  <dc:language>en-US</dc:language>
  <cp:lastModifiedBy>roannprot</cp:lastModifiedBy>
  <cp:lastPrinted>2007-03-12T11:13:00Z</cp:lastPrinted>
  <dcterms:modified xsi:type="dcterms:W3CDTF">2007-06-28T09:33:00Z</dcterms:modified>
  <cp:revision>4</cp:revision>
  <dc:subject/>
  <dc:title> </dc:title>
</cp:coreProperties>
</file>