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Nr 15. WYKA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nstytucji i placówek świadczących pomoc rodzinie na terenie  powiatu  OLSZTYŃSKIEGO ZIEMSKIEGO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/stan na 31.12.2006 r./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27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580"/>
        <w:gridCol w:w="60"/>
        <w:gridCol w:w="2053"/>
        <w:gridCol w:w="1418"/>
        <w:gridCol w:w="1701"/>
        <w:gridCol w:w="1701"/>
        <w:gridCol w:w="1052"/>
        <w:gridCol w:w="1357"/>
        <w:gridCol w:w="1276"/>
        <w:gridCol w:w="1945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Lp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ytucj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placówki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a odpowiedzialna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 pomocy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radnictwo</w:t>
            </w:r>
            <w:r>
              <w:rPr>
                <w:sz w:val="18"/>
                <w:szCs w:val="18"/>
              </w:rPr>
              <w:t xml:space="preserve"> – jakie ?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sow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ak/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e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a jaka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 -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6 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7 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8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9 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0 -</w:t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adnia Rodzinn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adnia Psychologiczno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dagogicz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   11-010 Barcze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lac Bema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5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żbieta Dorota Hermanowi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sychol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edag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  11-015 Olsztyn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likowicza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3 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rota Hermanowi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sychol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edagogicz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daktyczno –wychowawcza</w:t>
            </w:r>
          </w:p>
        </w:tc>
      </w:tr>
      <w:tr>
        <w:trPr>
          <w:trHeight w:val="18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11-300 Biskupie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Armii Krajowej 1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21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eresa Bartoszek - Mas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sychol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ogopedy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wodow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daktyczn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wiązana z problemami  uzależnień, przemo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 rodzinie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blemami dydaktyczno-wych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ocjonalnym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wadzenie terapii rodzinnej</w:t>
            </w:r>
          </w:p>
        </w:tc>
      </w:tr>
      <w:tr>
        <w:trPr>
          <w:trHeight w:val="4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11-040Dobre Mias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Grudziądzka 9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1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żbieta Winiar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ag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pedycz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koł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eni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 Samotnej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k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ąswałd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01 Dyw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5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ia Biskupia Olszt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onsultacje terapeutyczna </w:t>
              <w:br/>
              <w:t>p. Ryszard Brzozowski 512-01-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rode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opcyjno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ekuńcz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owy Ośrodek Adopcyjno – Opiekuńcz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ienkiewicza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5 Olszty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1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diusz Patur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rode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wencj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zysowej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owy Ośrodek Interwencji Kryzysowej (w trzech punktach- Biskupiec, Olsztynek, Dobre Masto) PCPR Pl. Bema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16 Olszty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141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diusz Patur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rode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sparcia Rodzin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rodek Wsparcia  dla  Rodzin z problemem uzależnień i przemocy w rodzinie   -  sekcja MOP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0 Biskupie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Niepodległości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26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uta Płucińska – dyrektor MOP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 Więckiewicz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 Ośrod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 profilaktyki uzależnień , przemocy w rodzi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erapia uzależnień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program dla sprawców przemocy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grupy wsparcia dla osób spółuzależnionych -grupa wsparcia dla ofiar przemocy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adnictwo i konsultacje</w:t>
            </w:r>
          </w:p>
        </w:tc>
      </w:tr>
      <w:tr>
        <w:trPr>
          <w:trHeight w:val="103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adnie Uzależnień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t.  alkoholu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Poradnia Odwyko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40 Dobre Mias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lsztyńska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29 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 Gryganie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profilakty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iagnozowanie  lec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radnictwo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erapi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dukacj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formacja</w:t>
            </w:r>
          </w:p>
        </w:tc>
      </w:tr>
      <w:tr>
        <w:trPr>
          <w:trHeight w:val="14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Ośrodek Profilaktyki i Rozwiązywania Problemów Uzależnień oraz Przeciwdziałania Przemocy w Rodzi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lsztyńska 3, Dobre Mia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29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 Gryga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profilakty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iagnozowanie   lec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aw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moc psychologicz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sychoterap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onsultacj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Poradnia Zdrowia Psychicznego   - dot. uzależnień od alkoholu przy Szpitalu Powiatowy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0 Biskupie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Armii Krajowej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20 2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ew. 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J. Kamieniec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T. Cieśliń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edycz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óżne form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y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otywowanie d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jęcia leczenia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ywa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c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wsparcie em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jonalne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icz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w podjęci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zeni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wad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pii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pomoc rodzi nie w radzeniu sobie z proble mem -indywi dualna terapia rodzin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Punkt Konsultacyjno – Doradcz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010 Barcze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łowackiego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rosław Złotk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sychologicz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sychiatry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rapeuty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awne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Gminna Komisja Rozwiązywania Problemów alkoholow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010 Barcze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łowackiego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rosław Złotk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jmowanie zgłosz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nsultacj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radzt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parcie związane z nadużywaniem alkoholu i przemocą w rodzi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minna Komisja Rozwiązywania Problemów Alkoholow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11 Kol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-32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ziorek Agnies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filakty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oordynacja i poradnictwo dotyczące uzależnienia od alkoholu</w:t>
            </w:r>
          </w:p>
        </w:tc>
      </w:tr>
      <w:tr>
        <w:trPr>
          <w:trHeight w:val="16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Punkt Konsultacyjny do Spraw Rozwiązywania Problemów Alkoholowych GKRP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030 Pur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21 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rystyna Sobó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jalno-pedagogiczne w zakresie uzależnień, przemocy, podjęcia lec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biletów na dojazdy na terap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  Gminna Komisja Rozwiązywania Problemów Alkoholow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 w Świątka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98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da Cieciu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adnictwo specjalistyczne, uzależnienia od alkoholu, przemocy w rodzinie, narkotyk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Gminna Komisja Rozwiązywania Problemów Alkoholow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lsztyńska 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- 001 Dyw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- 01 - 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. 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 Kozi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filakty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iagnozowa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konsultacje terapeuty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. Brzozowski tel.51201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awne</w:t>
            </w:r>
          </w:p>
        </w:tc>
      </w:tr>
      <w:tr>
        <w:trPr>
          <w:trHeight w:val="1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Gminna Komisja Rozwiązywania  Problemów Alkoholow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0 Biskupie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Niepodległości 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26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 Więckiewi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radnictwo specjalistyczne, uzależnienia od alkoholu,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0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do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mocy 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ini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Punk Konsultacyjno -   Doradcz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czewo ul. Mickiewicza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15 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Kędzier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tyczące przemocy w rodzi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Poradnia Odwyko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0 Biskupie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Armii Krajowej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20 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. 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T. Cieśliń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w zakr. możliwo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 uzysk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ych for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y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kierunkowane 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związa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 z powstrzym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m spraw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mo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edyczn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ierowanie d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owek, i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tucji, org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zacji zajmuj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ących się p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ą ofiaro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mocy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dziel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arcia ps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cznego, emocjonalnego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Punkt Konsultacyjno-informacyjny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0 Biskupie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Niepodległości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26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 Więckiewic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żena Deptu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dnictwo dotyczące przemocy w rodzi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do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rkotykó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Punkt Konsultacyjno - Doradcz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czewo ul. Mickiewicza 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15 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Kędzier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adnictwo dotyczące narkotyk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Poradnia Odwyko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0 Biskupie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Armii Krajowej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20 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. 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T. Cieśliń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edycz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filaktyka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w zakr. korzy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 z róż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 pomo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ierowanie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leczen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lac. zaj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ących si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pią uzale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dywidual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pia rodzin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t. innyc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leżnień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a Komisja Rozwiązywania Problemów Alkoholow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08 Świą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-98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da Cieciu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adnictwo specjalistyczne, uzależnienia od alkoholu, przemocy w rodzinie, narkotyk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łodzieżowy Dom Kultur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GO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34 Stawigu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62 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Lubowie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.Miejski Ośrodek Kultu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u i Turysty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0 Barcze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Grunwaldzka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82 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la Łuk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kół zainteresowań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GOK  11-042 Jonk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2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ta Olsze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y wychowawcz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GOK 11-001 Dyw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1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eta Fabisiak - H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rganizacja czasu woln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MO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20 Jezior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nopnickiej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12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żyna Saw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jęcia             </w:t>
              <w:br/>
              <w:t xml:space="preserve"> w  pracowniach tematycznych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ietrzwałdzki Dom Kultu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36 Gietrzwał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 32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ózef Szkandera dy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upy zajęciowe dla dzieci młodzieży          </w:t>
              <w:br/>
              <w:t xml:space="preserve"> i  dorosłych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Wiejski Dom  Kultu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ąbruk11-035 Gietrzwał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04 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ózef Szkandera dy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Wiejski Dom Kultu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37 Bies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12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ózef Szkandera dy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.MGOK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-040 Dobre Mia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15 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ta Har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y  wychowawcz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rywka, edukacja, kultura</w:t>
            </w:r>
          </w:p>
        </w:tc>
      </w:tr>
      <w:tr>
        <w:trPr>
          <w:trHeight w:val="16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 Biskupiecki Dom Kultu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300 Biskupie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atejki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26 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isława Miku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ozwój zainteresowań             i uzdolni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pomoc                </w:t>
              <w:br/>
              <w:t xml:space="preserve"> w realizacji dziecięco–młodzieżowych imprez</w:t>
            </w:r>
          </w:p>
        </w:tc>
      </w:tr>
      <w:tr>
        <w:trPr>
          <w:trHeight w:val="97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atorium dla dzieci i młodzieży przy parafiach 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.Świetlica dziecię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Akcji Katolickiej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20 Jezior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nopnickiej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13 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uta Błaszcz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drabianie lekcji, zabaw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wiatło i życie OAZA dl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ci  i Młodzież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40 Dobre Mias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Młyński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12 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. Andrzej Migra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wienie kultu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ześcijańskiej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tkani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ędzanie wolnego czas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Katolickie Stowarzyszenie Młodzież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– 040 Dobre Mias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l. Młyń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12 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. Mariusz Jackow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wienie kultury chrześcijańskiej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tkani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ow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om Pielgrzyma w Gietrzwałdz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żyna Błaszcz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profilakty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dzieci i mł. 4x w tyg.</w:t>
            </w:r>
          </w:p>
        </w:tc>
      </w:tr>
      <w:tr>
        <w:trPr>
          <w:trHeight w:val="57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Stowarzyszenie pomocy Humanitarnej Im Św. Łazarz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20 Klebark Wiel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. Pur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-41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zegorz Drozd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itarna pomoc ludziom potrzebującym starszym, przewlekle chory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yczn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omagane jest środkami pomocowym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Niem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żk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materace</w:t>
            </w:r>
          </w:p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zki</w:t>
            </w:r>
          </w:p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alidzki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praca z GOPS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ub młodzieżow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Młodzieżowy Klub Sportow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Luks”  11-034 Stawigu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64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Racz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Europejski Klu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odzieżow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5 Olsztynek ul. Ratusz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14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nna Ryba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w zakres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oju młodzież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czniowski Klub Sportow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Szkoła Podstawo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36 Stawigu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61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Pat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Szkoła Podstawowa  Ru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36 Stawigu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 03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Kotliń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zkoła Podstawowa Bartą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36 Stawigu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1 03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Buszm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„LUKS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0 Barcze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  Wojska Polskiego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83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sty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gadł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jęc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owo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kreacyjne</w:t>
            </w:r>
          </w:p>
        </w:tc>
      </w:tr>
      <w:tr>
        <w:trPr>
          <w:trHeight w:val="3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Uczniowski Klub Sportowy przy Gimnazjum Publiczny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300 Biskupie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Ludowa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25 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ndrzej Milew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Ciech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ekcja piłki nożn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11-320 Jezior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nopnickiej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11 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óralczy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jęcia sportowo  rekreacyjne</w:t>
            </w:r>
          </w:p>
        </w:tc>
      </w:tr>
      <w:tr>
        <w:trPr>
          <w:trHeight w:val="3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Szkol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ub Sportow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ła podstawowa nr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Gdańska 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-040 Dobre Mias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ojska Polskiego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3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tr Płoniewi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kreacj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kreacj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port</w:t>
            </w:r>
          </w:p>
        </w:tc>
      </w:tr>
      <w:tr>
        <w:trPr>
          <w:trHeight w:val="88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Uczniowski Klub Sportow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 w Kol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311 Kol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32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żbie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rozia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sportow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Uczniowski Klub Sportow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imnazjum w Kol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311 Kol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32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bara Mil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sportow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. Uczniowski Klub Sportowy SP w Kol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716-32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żbieta Ambrozi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sportowe</w:t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  Uczniowski Klub Sportowy „Asy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półdzielcza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01 Dyw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2-01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sportowe</w:t>
            </w:r>
          </w:p>
        </w:tc>
      </w:tr>
      <w:tr>
        <w:trPr>
          <w:trHeight w:val="2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Uczniowski Klub Sportow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TOP-SPIN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5 Olsztyn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Jagiełły 12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507 144 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Bednar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tałe zajęcia sportow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nis stołowy</w:t>
            </w:r>
          </w:p>
        </w:tc>
      </w:tr>
      <w:tr>
        <w:trPr>
          <w:trHeight w:val="2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Uczniowski Klub Sportowy „Waplewianka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le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91 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zegorz Rudziń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tałe zajęcia sportow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udział rozrywkach </w:t>
              <w:br/>
              <w:t>i meczach piłki nożnej</w:t>
            </w:r>
          </w:p>
        </w:tc>
      </w:tr>
      <w:tr>
        <w:trPr>
          <w:trHeight w:val="2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Uczniowski klub Narciarsko- Snowbordowy „SLALOM” ul .Ostródzka           11-015 Olszty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8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tr i Barbara Jasieńs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lanowanie</w:t>
              <w:br/>
              <w:t xml:space="preserve"> i organizacja pozalekcyjnego życia sportowego w zakresie narciarstwa, snowbordu i kolarstwa górs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uczestniczenie w imprezach </w:t>
              <w:br/>
              <w:t>i zawodowych sportow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mowanie hasła: Narty i rower są sportem całego życia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    Uczniowski Klub Sportowy ,, OLMPIJCZYK” Gimnazjum w Olsztynku ul. Gór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11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ina Be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rganizacja czasu wolnego dzieci i młodzież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dział w rozgrywkach sportow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zapobieganie patologiom społecznym poprzez organizowanie czasu wolnego</w:t>
            </w:r>
          </w:p>
        </w:tc>
      </w:tr>
      <w:tr>
        <w:trPr>
          <w:trHeight w:val="3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Szkoła Podstawow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35 Gietrzwał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2 32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osław Nadol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ek Grzegorcz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  .Szkoła Podstawo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ąbru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35 Gietrzwał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05 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igniew Sała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  .Szkoła Podstawo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37 Bies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12 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czysław Gem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Gimnazjum Gietrzwał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czysław Gem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wietlica terapeutyczn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owe Kawko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042 Jonko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85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Walko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ekuńczo – profilaktyczno - tarapeuty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CCFF"/>
                <w:sz w:val="18"/>
                <w:szCs w:val="18"/>
              </w:rPr>
            </w:pPr>
            <w:r>
              <w:rPr>
                <w:color w:val="00CCFF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Szałstr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– 042 Jonk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920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wona Estk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korekcyjno-kompensacyjne socjoterap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edag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gopedycz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opiekuńczo – profilaktyczno – terapeutyczne</w:t>
            </w:r>
          </w:p>
        </w:tc>
      </w:tr>
      <w:tr>
        <w:trPr>
          <w:trHeight w:val="8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CCFF"/>
                <w:sz w:val="18"/>
                <w:szCs w:val="18"/>
              </w:rPr>
            </w:pPr>
            <w:r>
              <w:rPr>
                <w:color w:val="00CCFF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tare Kawko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42 Jonk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gorzata Marszcz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</w:tr>
      <w:tr>
        <w:trPr>
          <w:trHeight w:val="10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CCFF"/>
                <w:sz w:val="18"/>
                <w:szCs w:val="18"/>
              </w:rPr>
            </w:pPr>
            <w:r>
              <w:rPr>
                <w:color w:val="00CCFF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  Jonko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042 Jonko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Sip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opiekuńczo – profilaktyczno - terapeuty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CCFF"/>
                <w:sz w:val="18"/>
                <w:szCs w:val="18"/>
              </w:rPr>
            </w:pPr>
            <w:r>
              <w:rPr>
                <w:color w:val="00CCFF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Środowiskowe Świetlice Terapeutyczne przy Szkołach Podstawowych (6 – 1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030 Pur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21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styna Ciesiel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jęcia rozwijające zdolności ucznia, zabezpieczenie wypoczynku letniego </w:t>
              <w:br/>
              <w:t xml:space="preserve">i zimowego; edukacja, szkolna pomoc </w:t>
              <w:br/>
              <w:t>w odrabianiu lekcji, niwelowanie zaniedbań edukacyjnych, uczestnictwo w grupach, zajęcia sportowo – rekreacyjne</w:t>
            </w:r>
          </w:p>
        </w:tc>
      </w:tr>
      <w:tr>
        <w:trPr>
          <w:trHeight w:val="13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11 – 032 Butry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38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Lask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11 – 032 Nowa Kalet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38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Lask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11 –032 Nowa Wie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31 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żena Ślub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 11 – 020 Klebark Wiel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43 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dia S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Szczę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20 Klebark Wiel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na Bartos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Świetlica Socjoterapeutycz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010 Barcze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Grunwaldzka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la Łuk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profilaktyczne dla dzieci z rodzin patologicz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Świetlica terapeutyczna przy MOPS w Olsztynk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Świerczewskiego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6 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a Szerszenie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edag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sychol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ocjal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dukacja z zakresu profilaktyki uzależnień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bezpieczenie letniego i zimowego wypoczynk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drabianie lekcj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iwelowanie zaniedbań edukacyjnych</w:t>
            </w:r>
          </w:p>
        </w:tc>
      </w:tr>
      <w:tr>
        <w:trPr>
          <w:trHeight w:val="6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.Świetlica terapeutycz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ła Podstawowa Nr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Gdańska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13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 Katarzyna Wo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apia dzieci </w:t>
              <w:br/>
              <w:t>z zaburzeniami zachowawczymi</w:t>
            </w:r>
          </w:p>
        </w:tc>
      </w:tr>
      <w:tr>
        <w:trPr>
          <w:trHeight w:val="6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Świetlica środowisko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wycięst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40 Dobre Mia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3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 Grygiel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wanie czasu wolnego młodzieży</w:t>
            </w:r>
          </w:p>
        </w:tc>
      </w:tr>
      <w:tr>
        <w:trPr>
          <w:trHeight w:val="101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 Świetlica środowisko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la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036 Gietrzwał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uta Riem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profilaktyczne dla dzieci i młodzieży 2 x w tygodni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. Klub Środowiskowy realizujący program profilaktyczny w Biesalu Budynek Szkoły                  w Biesal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036 Gietrzwał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1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igniew Sała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 Klub Wiejski Uniesze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36 Gietrzwał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Afeltowi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Klub Ceramik Uniesze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36 Gietrzwał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Afanasje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 Szkoła podstawo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ząbru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ciech i Anna Kmie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jęcia profilaktyczne dla dzieci i młodzieży </w:t>
              <w:br/>
              <w:t>1 x w tygodniu</w:t>
            </w:r>
          </w:p>
        </w:tc>
      </w:tr>
      <w:tr>
        <w:trPr>
          <w:trHeight w:val="22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 Szkoła podstawowa w Biesal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 Bienkiewic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zisław Sała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profilaktyczne dla dzieci i młodzieży</w:t>
              <w:br/>
              <w:t xml:space="preserve"> 4 x w tygodniu</w:t>
            </w:r>
          </w:p>
        </w:tc>
      </w:tr>
      <w:tr>
        <w:trPr>
          <w:trHeight w:val="5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. Świetlica środowiskowa realizująca zajęcia integracyjne dla dzieci i dorosł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yn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08 Świą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lia Krawcze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</w:tr>
      <w:tr>
        <w:trPr>
          <w:trHeight w:val="5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Świetlica środowiskowa realizująca zajęcia integracyjne dla dzieci i dorosł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odo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08 Świą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dwiga Ryb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</w:tr>
      <w:tr>
        <w:trPr>
          <w:trHeight w:val="5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Gminna  Biblioteka Publiczno-Szkolna (organizuje zajęcia integracyjne dla dzieci i dorosłych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08 Świą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-98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rjew Ha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powszechnianie kultu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wadzenie kół zainteresowań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ozwijanie i zaspokajanie potrzeb oświatowych i kulturalnych społeczeńst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rganizowanie wolnego czasu</w:t>
            </w:r>
          </w:p>
        </w:tc>
      </w:tr>
      <w:tr>
        <w:trPr>
          <w:trHeight w:val="56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 Szkoła Podstawowa Lut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311 Kol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21 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rota Sanie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yjna, psychologiczna, terapeutyczna</w:t>
            </w:r>
          </w:p>
        </w:tc>
      </w:tr>
      <w:tr>
        <w:trPr>
          <w:trHeight w:val="4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ywity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   Słupy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-55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owefa Kurd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profilaktyczne, pomoc w odrabianiu lekcji, zajęcia plastyczne</w:t>
            </w:r>
          </w:p>
        </w:tc>
      </w:tr>
      <w:tr>
        <w:trPr>
          <w:trHeight w:val="4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  Szkoła podstawowa Frąc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-02-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zy Jank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.Świetlica wiejska- Frąc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-22-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Go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  Swietlica wiejska Sę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-4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uta Kowal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  Szkoła podstawowa Bukwał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-07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ena Tomasze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 Szkoła podstawowa Dyw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2-00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Gołębiewski, A. Florcz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 Szkoła podstawowa Spręce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-00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ioszek Be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   MOPS w Olsztyn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Świerczewskiego 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015 Olszty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6 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a Szerszenie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agogicz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jalne, edukacja z zakresu profilaktyki uzależnień, prawne dla rodzic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letniego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mow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czynk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rabia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cji, niwelowanie zaniedba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yj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nisko pra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aszkolnej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Funkcjonoujące na terenie Szkoły Podstwowej w Barczewie ( od 1  do 10 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83 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82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jęc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ijają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olnośc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niów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Koło Teatral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żyna Szabelsk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Koło Wokal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ela Marczu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Niedzwiedzk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Koło Twórczośc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onistycznej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dwiga Zglińsk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. Koło Matematycz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Podgor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Juszczy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  Marzewsk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Koło Plastycz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Kubic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Zabłoc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yna Szyc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Koło Twórczośc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ystycznej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a Sadowsk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 .Koło Komputerow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tr Marzew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Pawlik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Koło Historycz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lanta Radziusz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  Szkolny Klub Sportow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83 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82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 Sawic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Bonu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rozwijające zdolności uczniów</w:t>
            </w:r>
          </w:p>
        </w:tc>
      </w:tr>
      <w:tr>
        <w:trPr>
          <w:trHeight w:val="5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 Koło Ekologicz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Lisowsk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wietli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worcow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gotowie Opiekuńcz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rodek Szkolno-Wychowawcz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ny Ośrodek Szkolno-Wychowawczy w Żardenika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20 Jezior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10 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uta Siebier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abilitacyj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daktyczne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icyjna Izba Dzieck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 Dziennego Pobytu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11-015 Olsztyn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Świerczewskiego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6 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a Szerszenie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awn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erapia zajęciow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sługi opiekuńcze, pralnicze, dożywianie</w:t>
            </w:r>
          </w:p>
        </w:tc>
      </w:tr>
      <w:tr>
        <w:trPr>
          <w:trHeight w:val="57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 Dom dziennego pobytu jako sekcja MOP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ściuszki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0 Biskup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-25-13 wew.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uta Plucińska –dyr. MOP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uta Kuchcińska –Kierownik Do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jal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zien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11-320 Jezior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ajki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81 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 N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jal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pia zajęciowa</w:t>
            </w:r>
          </w:p>
        </w:tc>
      </w:tr>
      <w:tr>
        <w:trPr>
          <w:trHeight w:val="8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inny Dom Dziec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inny Dom Dziec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aszkowo 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61 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Drężę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inny Dom Dziecka Nr 2 w Olsztynie z siedziba w Dywita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lsztyńska 20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01 Dyw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a Karpowi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– jakie ?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ymienić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Punkt Informacyjno – Konsultacyjny dla Osób Uzależnionych, Współuzależnionych i Ofiar Przemocy (dla mieszkańców Powiatu Olsztyńskiego)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owe Centrum Pomocy Rodzinie w Olszty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l. Bema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– 516 Olszt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32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rektor PCP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diusz Patur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sychol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edag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aw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dzielanie pomocy psychospołecznej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filaktyczna działalność edukacyjn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moc psychologiczna i prawn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pagowanie zdrowego trybu życi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dniesienie poziomu wiedzy nt. skutecznych sposobów radzenia sobie z uzależnieniem i przemocą, -zwiększenie dostępności do punktów informacyjnych dot. przemocy w rodzinie, problemu uzależnień</w:t>
            </w:r>
          </w:p>
        </w:tc>
      </w:tr>
      <w:tr>
        <w:trPr>
          <w:trHeight w:val="13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Punkt Konsultacyjno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aktyczno-Informacyj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. Alkoholizm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komanii i Przemocy                      w Rodzinie 11-320 Jezior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ajki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14 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uta Borady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łnomocnik Burmistrza ds. Rozwiązywania Problemów Alkohol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dukacyj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formacyj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sychol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w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filaktyczna działalność edukacyj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pagowanie zdrowego trybu życia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Zespół dydaktyczno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równawczy dla kl. I-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ła Podstawowa  Bęs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ół Szkół Kol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32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Szuszkiewic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osław Michala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a Dud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dakty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 Świetlica Socjoterapeutycz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Lutr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32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na Bart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ja psychologicz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terapeutyczna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Ośrodek Profilaktyki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iązywania Problem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ależnień oraz Przeciw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 Przemocy w Rodzi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40 Dobre Mias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Łużycka 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29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 Grygia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aw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moc psych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czn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sychoterapi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onsultacje</w:t>
            </w:r>
          </w:p>
        </w:tc>
      </w:tr>
      <w:tr>
        <w:trPr>
          <w:trHeight w:val="69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Punkt Informacyjno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ultacyjny dla osób uzależnionych od alkoholu             i ich rodzi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 ul. Świerczewskiego 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5 Olsztyn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6 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a Szerszenie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zależnienia o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kohol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Komisja ds. Profilaktyki                    i Rozwiązywania  Problemów Alkoholow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5 Olsztyn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atusz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7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a Szerszenie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zależnienia o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kohol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Parafia Rzymsko-Katolic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Nowowiejskiego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0 Barcze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83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szard Brzoz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jęcia terape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czne z grupam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alkoholik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Świetlica środowiskowo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chowawcz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22 Frankn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81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wona Parzo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jęc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peutycz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kreacyj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chowawcze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etlice opiekuńczo - wychowawcze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 Lipo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kupiec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-25-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sa Więckiewicz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Wychowawcy świetlicy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wa Gąsioro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lina Radzisze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wona Laso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wona lomp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edagogiczne dla rodziców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żywai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jęcia opiekuńczo-wychowawcz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dukacja z zakresu profilaktyki uzależni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iwelowanie zaniedbań edukacyjnych-pomoc w odrabianiu lekcj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rganizacja zajęć relaksacyjno-sportowyvh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  Bieso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kupie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Kobuł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0 Biskupie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Szkoła Podstawowa  w Czerwon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0  Biskup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chowska Urszul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Mojty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0 Biskup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lanta Orga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 Świetlica „Przystań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0 Biskupie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Ludo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umiało Jolan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ała Bożen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00CC"/>
                <w:sz w:val="18"/>
                <w:szCs w:val="18"/>
              </w:rPr>
            </w:pPr>
            <w:r>
              <w:rPr>
                <w:color w:val="9900C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  Świetlice srodowiskowo – wychowawcz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zior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kno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rbu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16 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13 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27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Parzon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Błaszczy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ło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pozalekcyjne, zajęcia profilaktyczne, zajecia kulturalno – rozrywkowe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Polskie Stowarzyszenie na Rzecz Osób z Upośledzeniem Umysłowym Koło                                          w Dobrym Mieśc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Garnizonowa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040 Dobre Mia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10 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ciech Gaje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ia Olsztyńskiego Ośrodka Rehabilitacji Edukacyjno-Wychowawcz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pia zajęciow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abilitacja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Ośrodek Rehabilitacyjno-Edukacyjno-Wychowawcz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Gdań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300 Biskup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42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dwiga Marzj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agogicz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dzien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abilitacj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życzanie sprzętu rehabilitacyjn.</w:t>
            </w:r>
          </w:p>
        </w:tc>
      </w:tr>
      <w:tr>
        <w:trPr>
          <w:trHeight w:val="6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Warsztat Terapii Zajęciowej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Gdańska,  Biskup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42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dwiga Marzj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agogicz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dzien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habilitacja społeczn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rapia prac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gotowanie do usamodzielnienia</w:t>
            </w:r>
          </w:p>
        </w:tc>
      </w:tr>
      <w:tr>
        <w:trPr>
          <w:trHeight w:val="4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 Polskie Stowarzyszenie Diabetyków Miejsko-Powiatowe Koło w Olsztynk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Świerczewskiego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5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Stowarzyszenie na Rzecz Osó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pełnosprawnych i Ich Rodzin , ul. Klimowicza                            11-015 Olszty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3 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styna Kunie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Forum Pro Rodzinne. Koło w  Olsztynku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stródz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015 Olszty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10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arzy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kaszewi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yj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moc najuboższym dzieciom i ich rodzinom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  Zespół dydaktyczno - wyrównawcz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ół Szkół w Kol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 716 - 32 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Szuszkiewic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lak Miros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daktyczne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.Szkoła Podstawowa                Lu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 716-21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na Bart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ja psychologiczna i terapeutyczna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 Szkoła Podstawowa Lu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716-21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ciech Bart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daktyczne</w:t>
            </w:r>
          </w:p>
        </w:tc>
      </w:tr>
      <w:tr>
        <w:trPr>
          <w:trHeight w:val="6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.Zrzeszenie Forum Kobiet Koł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atusz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– 015 Olsztyn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nn Domżal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tegracja kobi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ktywizacja kobi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pieka nad rodzin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moc                         w rozwiązywaniu problemów kobiecych</w:t>
            </w:r>
          </w:p>
        </w:tc>
      </w:tr>
      <w:tr>
        <w:trPr>
          <w:trHeight w:val="1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  Warmińskie Stowarzyszenie Kobi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wycięst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40 Dobre Mia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ta Har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dnict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material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eka nad chorymi w ZO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04:00Z</dcterms:created>
  <dc:creator>k8gm98pv3bc8dgb88gdx6c7hb</dc:creator>
  <dc:description/>
  <cp:keywords/>
  <dc:language>en-US</dc:language>
  <cp:lastModifiedBy>roannprot</cp:lastModifiedBy>
  <dcterms:modified xsi:type="dcterms:W3CDTF">2007-06-28T09:23:00Z</dcterms:modified>
  <cp:revision>5</cp:revision>
  <dc:subject/>
  <dc:title>WYKAZ</dc:title>
</cp:coreProperties>
</file>